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Odbiór, wywóz i zagospodarowanie odpadów komunalnych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6-24T11:12:00Z</cp:lastPrinted>
  <dcterms:modified xsi:type="dcterms:W3CDTF">2020-10-14T05:09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