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59"/>
        <w:gridCol w:w="2260"/>
        <w:gridCol w:w="2861"/>
      </w:tblGrid>
      <w:tr>
        <w:trPr/>
        <w:tc>
          <w:tcPr>
            <w:tcW w:w="22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6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41910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6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6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699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sz w:val="24"/>
          <w:szCs w:val="24"/>
        </w:rPr>
        <w:t xml:space="preserve">"Zakup aparatu USG" </w:t>
      </w:r>
      <w:r>
        <w:rPr>
          <w:sz w:val="24"/>
          <w:szCs w:val="24"/>
        </w:rPr>
        <w:t xml:space="preserve">w ramach projektu numer RPSW.07.03.00-26-0005/19 pn.: „Poprawa dostępu do wysokiej jakości opieki pediatrycznej poprzez przebudowę i doposażenie Oddziału Pediatrii Szpitala </w:t>
        <w:br/>
        <w:t xml:space="preserve">w Staszowie”;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>Oświadczam(y), że udzielamy ………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2251124171"/>
      <w:bookmarkStart w:id="2" w:name="__Fieldmark__0_2251124171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2251124171"/>
      <w:bookmarkStart w:id="4" w:name="__Fieldmark__1_2251124171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2251124171"/>
      <w:bookmarkStart w:id="6" w:name="__Fieldmark__2_2251124171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2251124171"/>
      <w:bookmarkStart w:id="8" w:name="__Fieldmark__3_2251124171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2251124171"/>
      <w:bookmarkStart w:id="10" w:name="__Fieldmark__4_2251124171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2251124171"/>
      <w:bookmarkStart w:id="12" w:name="__Fieldmark__5_2251124171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Na podstawie art. 26 ust 6 w związku z § 10 ust.2 Rozporządzeniem Ministra Rozwoju </w:t>
        <w:br/>
        <w:t>z dnia 26 lipca 2016r w sprawie rodzajów dokumentów, jakich może żądać zamawiający od wykonawcy w postępowaniu o udzielenie zamówienia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, że dokument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ostał dołączony do postępowania nr ………………. z dnia …………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dokumenty: </w:t>
      </w:r>
    </w:p>
    <w:p>
      <w:pPr>
        <w:pStyle w:val="Normal"/>
        <w:autoSpaceDE w:val="true"/>
        <w:spacing w:before="280" w:after="0"/>
        <w:ind w:left="425" w:hanging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przesłane / załączone do wskazanego postępowania </w:t>
      </w:r>
      <w:r>
        <w:rPr>
          <w:b/>
          <w:bCs/>
          <w:color w:val="000000"/>
          <w:sz w:val="24"/>
          <w:szCs w:val="24"/>
          <w:lang w:eastAsia="pl-PL"/>
        </w:rPr>
        <w:t>*</w:t>
      </w:r>
      <w:r>
        <w:rPr>
          <w:color w:val="000000"/>
          <w:sz w:val="24"/>
          <w:szCs w:val="24"/>
          <w:lang w:eastAsia="pl-PL"/>
        </w:rPr>
        <w:t xml:space="preserve"> są aktualne na wymagany przez Zamawiającego termin i wyrażamy zgodę na ich badanie i ocenę.</w:t>
      </w:r>
    </w:p>
    <w:p>
      <w:pPr>
        <w:pStyle w:val="Normal"/>
        <w:autoSpaceDE w:val="true"/>
        <w:spacing w:before="280" w:after="0"/>
        <w:ind w:left="425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0-11-18T11:54:00Z</cp:lastPrinted>
  <dcterms:modified xsi:type="dcterms:W3CDTF">2020-11-18T10:56:00Z</dcterms:modified>
  <cp:revision>440</cp:revision>
  <dc:subject/>
  <dc:title/>
</cp:coreProperties>
</file>