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 - Aparat USG - 1 kpl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aj pochodzenia:</w:t>
        <w:tab/>
        <w:t>…………………………………………………</w:t>
      </w:r>
    </w:p>
    <w:tbl>
      <w:tblPr>
        <w:tblW w:w="1445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6379"/>
        <w:gridCol w:w="2977"/>
        <w:gridCol w:w="4536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/ Warunek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wymag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ferowany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 - Wypełnia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y opisać - parametry oferowane muszą potwierdzać opis (warunek) zawarty w kolumnie "parametry / warunek"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ok produkcji aparat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niczny, cyfrowy  aparat ultrasonograficzny klasy Premium z kolorowym Dopplere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wornik cyfrow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Min. 12-bit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niezależnych aktywnych kanałów przetwarz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4 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aktywnych gniazd głowic obraz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namika system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290 d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 LCD o wysokiej rozdzielczości bez przeplotu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ekranu min. 21 ca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ola aparatu ruchoma w dwóch płaszczyznach: góra-dół, lewo-praw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min. 10 ca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od 2 MHz do 20 MH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9 000 obraz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 dynamiczna dla trybu M-mode lub D-mod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200 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cja głębokości pola obrazowa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1 - 35 c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owanie i prezentacja obra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0" w:hanging="18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 + Color +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200 obrazów/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300 obrazów/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n. 10 pasm częstotliw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wanie w trybie Doppler Kolorowy (C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ędkości Dopplera Kolorowego (C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:  ±4,0 m/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razowanie w rozszerzonym trybie Color Doppler o bardzo wysokiej czułości i rozdzielczości z możliwością wizualizacji bardzo wolnych przepływów </w:t>
              <w:br/>
              <w:t>w małych naczyni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razowanie w trybie Dopplera Pulsacyjnego PWD oraz HPRF PWD </w:t>
              <w:br/>
              <w:t>(o wysokiej częstotliwości powtarza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prędkości Dopplera pulsacyjnego (PWD)  (przy zerowym kącie bramk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:±10,0 m/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prędkości Dopplera Ciągłego (CWD)  (przy zerowym kącie bramk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:  ±15 m/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pler Ciągły dostępny na zaoferowanej głowicy lini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0,5 mm do 2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±30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±80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±80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jednoczesnego (w czasie rzeczywistym) uzyskania dwóch spectrów przepływu z dwóch niezależnych bramek dopplerowskich (tzw. dual Doppler). Dostępne dla trybu PW i TD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wiązek tworzących obraz w obrazowaniu typu „Compound”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zmian map koloru w Color Dopplerze,  minimum 30 m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chiwizacja obraz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wnętrzny system archiwizacji danych (dane pacjenta, obrazy, sekwencje)</w:t>
              <w:br/>
              <w:t>z dyskiem HDD o pojemności min. 500 G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instalowany moduł DICOM 3.0 umożliwiający zapis i przesyłanie obrazów </w:t>
              <w:br/>
              <w:t>w standardzie DIC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 obrazów w formatach: DICOM, JPG, BMP i TIFF oraz pętli obrazowych (AVI) w systemie aparatu z możliwością eksportu na zewnętrzne nośniki typu PenDrive lub płyty CD/DV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jednoczesnego zapisu obrazu na wewnętrznym dysku HDD </w:t>
              <w:br/>
              <w:t>i nośniku typu PenDrive oraz wydruku obrazu na printerze. Wszystkie 3 akcje dostępne po naciśnięciu jednego przyci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printer czarno-biał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użytk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ększenie obrazu w czasie rzeczywist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x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ększenie obrazu po zamrożen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x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y obrys spektrum Dopplera oraz przesunięcie linii bazowej </w:t>
              <w:br/>
              <w:t>i korekcja kąta bramki Dopplerowskiej - dostępne w czasie rzeczywistym i po zamrożen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diatrycznych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88" w:hanging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cjalistyczne do uwidocznienia miąższu płucneg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Elastrografia typu Stra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łowice ultrasonograf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łowica Conve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,0 – 5,0 MH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elemen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ąt skanow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70 s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kan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asm częstotliw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Arial" w:hAnsi="Arial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pra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2,0 – 12,0 MH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elemen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4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asm częstotliw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wanie trapez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łowica Kardiologiczna Phased Array Single Cristal </w:t>
            </w:r>
            <w:r>
              <w:rPr>
                <w:rFonts w:cs="Arial" w:ascii="Arial" w:hAnsi="Arial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pra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,0 – 5,0 MH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elemen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ąt skanow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90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 pasm częstotliw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parametry i wartości podane w zestawieniu muszą dotyczyć oferowanej konfiguracji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metry, których wartość liczbowa określona jest w rubryce „parametr wymagany” lub których spełnienie jest konieczne (zaznaczone TAK) stanowią wymagania, których niespełnienie spowoduje odrzucenie oferty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celu weryfikacji wiarygodności parametrów wpisanych w tabeli, Zamawiający zastrzega sobie prawo do weryfikacji danych technicznych u producenta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40" w:top="851" w:footer="340" w:bottom="79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-113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3415"/>
      <w:gridCol w:w="3415"/>
      <w:gridCol w:w="3415"/>
      <w:gridCol w:w="4324"/>
    </w:tblGrid>
    <w:tr>
      <w:trPr/>
      <w:tc>
        <w:tcPr>
          <w:tcW w:w="34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/>
          </w:pPr>
          <w:r>
            <w:rPr/>
            <w:drawing>
              <wp:inline distT="0" distB="0" distL="0" distR="0">
                <wp:extent cx="923290" cy="419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/>
          </w:pPr>
          <w:r>
            <w:rPr/>
            <w:drawing>
              <wp:inline distT="0" distB="0" distL="0" distR="0">
                <wp:extent cx="1285240" cy="4375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/>
          </w:pPr>
          <w:r>
            <w:rPr/>
            <w:drawing>
              <wp:inline distT="0" distB="0" distL="0" distR="0">
                <wp:extent cx="732790" cy="4375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4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/>
          </w:pPr>
          <w:r>
            <w:rPr/>
            <w:drawing>
              <wp:inline distT="0" distB="0" distL="0" distR="0">
                <wp:extent cx="1266825" cy="43751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textAlignment w:val="auto"/>
      <w:outlineLvl w:val="0"/>
    </w:pPr>
    <w:rPr>
      <w:rFonts w:ascii="Arial" w:hAnsi="Arial" w:eastAsia="Times New Roman" w:cs="Arial"/>
      <w:b/>
      <w:bCs/>
      <w:kern w:val="0"/>
      <w:sz w:val="22"/>
      <w:lang w:bidi="ar-SA"/>
    </w:rPr>
  </w:style>
  <w:style w:type="character" w:styleId="WW8Num1z0">
    <w:name w:val="WW8Num1z0"/>
    <w:qFormat/>
    <w:rPr>
      <w:b/>
      <w:bCs w:val="false"/>
      <w:sz w:val="20"/>
      <w:szCs w:val="22"/>
    </w:rPr>
  </w:style>
  <w:style w:type="character" w:styleId="WW8Num2z0">
    <w:name w:val="WW8Num2z0"/>
    <w:qFormat/>
    <w:rPr>
      <w:b w:val="false"/>
      <w:bCs w:val="false"/>
      <w:sz w:val="20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agwekZnak">
    <w:name w:val="Nagłówek Znak"/>
    <w:basedOn w:val="DefaultParagraphFont"/>
    <w:qFormat/>
    <w:rPr>
      <w:szCs w:val="21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6"/>
    </w:rPr>
  </w:style>
  <w:style w:type="character" w:styleId="StopkaZnak">
    <w:name w:val="Stopka Znak"/>
    <w:basedOn w:val="DefaultParagraphFont"/>
    <w:qFormat/>
    <w:rPr>
      <w:rFonts w:ascii="Arial" w:hAnsi="Arial" w:eastAsia="Calibri" w:cs="Times New Roman"/>
      <w:sz w:val="20"/>
      <w:szCs w:val="20"/>
      <w:lang w:val="en-US"/>
    </w:rPr>
  </w:style>
  <w:style w:type="character" w:styleId="ZnakZnak">
    <w:name w:val="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ListParagraph">
    <w:name w:val="List Paragraph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Arial" w:hAnsi="Arial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>
      <w:rFonts w:ascii="Arial" w:hAnsi="Arial" w:eastAsia="Calibri" w:cs="Times New Roman"/>
      <w:sz w:val="20"/>
      <w:szCs w:val="20"/>
      <w:lang w:val="en-US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Listakontynuacja24">
    <w:name w:val="Lista - kontynuacja 24"/>
    <w:basedOn w:val="Standard"/>
    <w:qFormat/>
    <w:pPr>
      <w:spacing w:before="0" w:after="120"/>
      <w:ind w:left="566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Spacing">
    <w:name w:val="No Spacing"/>
    <w:qFormat/>
    <w:pPr>
      <w:widowControl/>
      <w:suppressAutoHyphens w:val="false"/>
      <w:bidi w:val="0"/>
      <w:jc w:val="both"/>
      <w:textAlignment w:val="auto"/>
    </w:pPr>
    <w:rPr>
      <w:rFonts w:ascii="Times New Roman" w:hAnsi="Times New Roman" w:eastAsia="Calibri" w:cs="Times New Roman"/>
      <w:color w:val="auto"/>
      <w:kern w:val="0"/>
      <w:sz w:val="24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6:54:00Z</dcterms:created>
  <dc:creator>zz</dc:creator>
  <dc:description/>
  <cp:keywords/>
  <dc:language>en-US</dc:language>
  <cp:lastModifiedBy>user</cp:lastModifiedBy>
  <cp:lastPrinted>2020-11-18T11:50:00Z</cp:lastPrinted>
  <dcterms:modified xsi:type="dcterms:W3CDTF">2020-11-18T10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