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4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2" w:tgtFrame="_blank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</w:rPr>
          <w:t>2020/S 230-566188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</w:rPr>
              <w:t xml:space="preserve">Samodzielny Publiczny Zespół Zakładów Opieki Zdrowotnej </w:t>
              <w:br/>
              <w:t>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2"/>
              </w:rPr>
              <w:t>ENDOPROTEZ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DZPiZ-380-31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dstrike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dstrike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dstrike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ekcja, którą należy wypełnić jedynie w przypadku gdy instytucja zamawiająca lub podmiot zamawiający wprost tego zażąda.)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łnia wymagane kryteria kwalifikacji: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highlight w:val="yellow"/>
              </w:rPr>
              <w:t>UWAGA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highlight w:val="yellow"/>
              </w:rPr>
              <w:t>” części „IV” formularza (JEDZa). Wykonawca nie musi wypełniać żadnej 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567" w:right="567" w:gutter="0" w:header="0" w:top="53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191420-2019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20-11-25T09:00:00Z</cp:lastPrinted>
  <dcterms:modified xsi:type="dcterms:W3CDTF">2020-11-25T08:03:00Z</dcterms:modified>
  <cp:revision>115</cp:revision>
  <dc:subject/>
  <dc:title/>
</cp:coreProperties>
</file>