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e-mail:</w:t>
        <w:tab/>
        <w:t>..........…………………………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ENDOPROTEZ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1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color w:val="0000FF"/>
          <w:sz w:val="24"/>
          <w:szCs w:val="24"/>
        </w:rPr>
        <w:t xml:space="preserve">Oświadczamy, że wyrażamy zgodę na regulowanie płatności przez Zamawiającego za przedmiot zamówienia w terminie do </w:t>
      </w:r>
      <w:r>
        <w:rPr>
          <w:b/>
          <w:color w:val="0000FF"/>
          <w:sz w:val="24"/>
          <w:szCs w:val="24"/>
        </w:rPr>
        <w:t xml:space="preserve">………... dni </w:t>
      </w:r>
      <w:r>
        <w:rPr>
          <w:color w:val="0000FF"/>
          <w:sz w:val="24"/>
          <w:szCs w:val="24"/>
        </w:rPr>
        <w:t xml:space="preserve">od dnia dostarczenia przedmiotu zamówienia. </w:t>
      </w:r>
      <w:r>
        <w:rPr>
          <w:b/>
          <w:color w:val="008000"/>
          <w:sz w:val="24"/>
          <w:szCs w:val="24"/>
        </w:rPr>
        <w:t>(należy wpisać min. 30 - max. 60 – punktacja zgodnie z zapisami SIWZ)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7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1139045110"/>
      <w:bookmarkStart w:id="2" w:name="__Fieldmark__0_1139045110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1139045110"/>
      <w:bookmarkStart w:id="4" w:name="__Fieldmark__1_1139045110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1139045110"/>
      <w:bookmarkStart w:id="6" w:name="__Fieldmark__2_1139045110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1139045110"/>
      <w:bookmarkStart w:id="8" w:name="__Fieldmark__3_1139045110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posiadam podstawę prawną do przetwarzania danych osobowych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z przepisami prawa powszechnie obowiązującego o ochronie danych osobowych w szczególności </w:t>
        <w:br/>
        <w:t>z przepisami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</w:t>
        <w:br/>
        <w:t xml:space="preserve">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1139045110"/>
      <w:bookmarkStart w:id="10" w:name="__Fieldmark__4_1139045110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1139045110"/>
      <w:bookmarkStart w:id="12" w:name="__Fieldmark__5_1139045110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podstawie art. 26 ust 6 w związku z § 10 ust.2 Rozporządzeniem Ministra Rozwoju </w:t>
        <w:br/>
        <w:t>z dnia 26 lipca 2016r w sprawie rodzajów dokumentów, jakich może żądać zamawiający od wykonawcy w postępowaniu o udzielenie zamówienia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dokument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stał dołączony do postępowania nr ………………. z dnia …………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dokumenty: </w:t>
      </w:r>
    </w:p>
    <w:p>
      <w:pPr>
        <w:pStyle w:val="Normal"/>
        <w:autoSpaceDE w:val="true"/>
        <w:spacing w:before="280" w:after="0"/>
        <w:ind w:left="425" w:hanging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rzesłane / załączone do wskazanego postępowania </w:t>
      </w:r>
      <w:r>
        <w:rPr>
          <w:b/>
          <w:bCs/>
          <w:color w:val="000000"/>
          <w:sz w:val="24"/>
          <w:szCs w:val="24"/>
          <w:lang w:eastAsia="pl-PL"/>
        </w:rPr>
        <w:t>*</w:t>
      </w:r>
      <w:r>
        <w:rPr>
          <w:color w:val="000000"/>
          <w:sz w:val="24"/>
          <w:szCs w:val="24"/>
          <w:lang w:eastAsia="pl-PL"/>
        </w:rPr>
        <w:t xml:space="preserve"> są aktualne na wymagany przez Zamawiającego termin i wyrażamy zgodę na ich badanie i ocenę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0"/>
          <w:sz w:val="24"/>
          <w:szCs w:val="24"/>
          <w:lang w:eastAsia="pl-PL"/>
        </w:rPr>
      </w:pPr>
      <w:r>
        <w:rPr>
          <w:bCs/>
          <w:vanish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....…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ZnakZnak">
    <w:name w:val="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0-11-19T09:33:00Z</cp:lastPrinted>
  <dcterms:modified xsi:type="dcterms:W3CDTF">2020-11-19T08:34:00Z</dcterms:modified>
  <cp:revision>450</cp:revision>
  <dc:subject/>
  <dc:title/>
</cp:coreProperties>
</file>