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Jednorazowych wyrobów do diagnostyki laboratoryjnej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32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</w:t>
        <w:br/>
        <w:t xml:space="preserve">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ferowane przez nas wyroby będące przedmiotem zamówienia odpowiadają wymogom obowiązującej ustawy Prawo farmaceutycz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owany przez nas przedmiot zamówienia (wyroby) posiada dokumenty dopuszczające do wprowadzenia do obrotu, wprowadzenia do używania, z których wynika, iż ww. wyroby, zgodnie z treścią ww. ustawy, mogą być stosowane przez podmioty lecznicze na terytorium R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862242958"/>
      <w:bookmarkStart w:id="1" w:name="__Fieldmark__0_862242958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862242958"/>
      <w:bookmarkStart w:id="3" w:name="__Fieldmark__1_862242958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862242958"/>
      <w:bookmarkStart w:id="5" w:name="__Fieldmark__2_862242958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862242958"/>
      <w:bookmarkStart w:id="7" w:name="__Fieldmark__3_862242958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862242958"/>
      <w:bookmarkStart w:id="9" w:name="__Fieldmark__4_862242958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862242958"/>
      <w:bookmarkStart w:id="11" w:name="__Fieldmark__5_862242958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są w posiadaniu zamawiającego w postępowaniu numer DZPiZ-........................... </w:t>
        <w:br/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 informacje zawarte w nich są nadal aktualne i wyrażamy zgodę na ich badanie (ocenę)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851" w:footer="34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6-12T13:34:00Z</cp:lastPrinted>
  <dcterms:modified xsi:type="dcterms:W3CDTF">2020-11-25T07:00:00Z</dcterms:modified>
  <cp:revision>467</cp:revision>
  <dc:subject/>
  <dc:title/>
</cp:coreProperties>
</file>