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6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color w:val="0000FF"/>
          <w:sz w:val="21"/>
          <w:szCs w:val="21"/>
        </w:rPr>
        <w:t>„Jednorazowych wyrobów do diagnostyki laboratoryjnej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suppressAutoHyphens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Times New Roman"/>
      <w:color w:val="000000"/>
      <w:kern w:val="0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19-06-12T13:27:00Z</cp:lastPrinted>
  <dcterms:modified xsi:type="dcterms:W3CDTF">2020-11-25T06:51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