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Dostawy LEKÓW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3/2020, oferujemy wykonanie zamówienia, zgodnie z wymogami specyfikacji istotnych warunków zamówienia za cenę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 przypadku składania oferty na więcej niż 1 pakiet należy poniższą część odpowiednio powielić dla odpowiedniej liczby pakietów na które Wykonawca składa ofertę.</w:t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4"/>
          <w:szCs w:val="24"/>
        </w:rPr>
        <w:t>Pakiet numer ..............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nie oferty zostały uwzględnione wszystkie koszty wykonania zamówienia i realizacji przyszłego świadczenia umownego. Ponadto w ofercie nie została zastosowana cena dumpingowa i oferta nie stanowi czynu nieuczciwej konkurencji, zgodnie z art. 89 ust. 1 pkt. 3 ustawy Prawo zamówień publicznych i art. 5-17 ustawy z dnia 16 kwietnia 1993 r. </w:t>
        <w:br/>
        <w:t xml:space="preserve">o zwalczaniu nieuczciwej konkurencji (tekst jednolity: Dz. U. z 2003 r. Nr 153, poz. 1503 </w:t>
        <w:br/>
        <w:t xml:space="preserve">z późniejszymi zmianami).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09848004"/>
      <w:bookmarkStart w:id="1" w:name="__Fieldmark__0_20984800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09848004"/>
      <w:bookmarkStart w:id="3" w:name="__Fieldmark__1_20984800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09848004"/>
      <w:bookmarkStart w:id="5" w:name="__Fieldmark__2_20984800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09848004"/>
      <w:bookmarkStart w:id="7" w:name="__Fieldmark__3_20984800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/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</w:r>
    </w:p>
    <w:p>
      <w:pPr>
        <w:pStyle w:val="Normal"/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09848004"/>
      <w:bookmarkStart w:id="9" w:name="__Fieldmark__4_20984800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09848004"/>
      <w:bookmarkStart w:id="11" w:name="__Fieldmark__5_20984800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  <w:br/>
        <w:br/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  <w:b w:val="false"/>
      <w:color w:val="000000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1">
    <w:name w:val="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0-06-02T11:52:00Z</cp:lastPrinted>
  <dcterms:modified xsi:type="dcterms:W3CDTF">2020-11-27T11:20:00Z</dcterms:modified>
  <cp:revision>493</cp:revision>
  <dc:subject/>
  <dc:title/>
</cp:coreProperties>
</file>