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</w:rPr>
        <w:t xml:space="preserve">"Leków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">
    <w:name w:val=" Znak Znak1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0-02-14T07:28:00Z</cp:lastPrinted>
  <dcterms:modified xsi:type="dcterms:W3CDTF">2020-11-27T11:16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