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- Pakiet numer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parat do dekontaminacji pomieszczeń – 2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Rok produkcji</w:t>
        <w:tab/>
        <w:t>......................................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ośne urządzenie do dezynfekcji pomieszczeń metodą zamgła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ezynfekcji pomieszczeń wraz ze sprzętem elektronicznym – potwierdzone przez produc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nie wcześniej niż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ilanie elektryczne 230 V, 5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kowy panel z diodami LED umożliwiający wybór kubatury dezynfekowanego pomieszczenia w zakresie </w:t>
            </w:r>
            <w:r>
              <w:rPr>
                <w:rFonts w:cs="Arial" w:ascii="Arial" w:hAnsi="Arial"/>
                <w:sz w:val="20"/>
                <w:szCs w:val="20"/>
              </w:rPr>
              <w:t>od 10 do 1000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ga maksymalnie 6,2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udowa urządzenia wykonana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mpatybilny środek dezynfekcyjny oparty na 6 % nadtlenku wodoru + kationach srebra. Środek dezynfekcyjny gotowy do użycia w 1l butelkach. </w:t>
            </w:r>
            <w:r>
              <w:rPr>
                <w:rFonts w:cs="Arial" w:ascii="Arial" w:hAnsi="Arial"/>
                <w:sz w:val="20"/>
                <w:szCs w:val="20"/>
              </w:rPr>
              <w:t>Środek nietoksyczny, niekorozyjny, biodegradowalny w 99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 nazw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rozpraszające środek w postaci mikrokropelek do 5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z turbiną o prędkości 22000R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wyrzutu środka przy dyszy: 80m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rączkę ułatwiającą przenos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automatycznie wyłączające się po etapie dyfuzji środ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tywny wobec bakterii, grzybów, wirusów, sporów. Skuteczność potwierdzona badaniami zgodnie z normą NFT 72-281 (2014) na wezwanie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kontroli procesu testami chemi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uterowa archiwizacja danych dezynfekcji za pomocą łącza mini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pis do pliku daty i czasu rozpoczęcia oraz zakończenia dezynfe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miary max. 300mm x 342mm x 494mm ± 3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wyposażone w opcję opóźnienia czasu sta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podłączenia do urządzenia elastycznego węża do dezynfekcji klimatyzacji/przewodów wentylacyjnych oraz miejsc trudnodostęp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wąż do dezynfekcji miejsc trudnodostęp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5:00Z</dcterms:created>
  <dc:creator/>
  <dc:description/>
  <cp:keywords/>
  <dc:language>en-US</dc:language>
  <cp:lastModifiedBy/>
  <cp:lastPrinted>2019-06-24T07:35:00Z</cp:lastPrinted>
  <dcterms:modified xsi:type="dcterms:W3CDTF">2020-12-18T11:53:00Z</dcterms:modified>
  <cp:revision>7</cp:revision>
  <dc:subject/>
  <dc:title>Pakiet nr ………………</dc:title>
</cp:coreProperties>
</file>