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color w:val="0000FF"/>
          <w:sz w:val="20"/>
          <w:szCs w:val="20"/>
        </w:rPr>
        <w:t>"Zakup sprzętu i wyposażenia medycznego”;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2"/>
      <w:gridCol w:w="2391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ZnakZnak1">
    <w:name w:val=" Znak Znak1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2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0-11-18T11:18:00Z</cp:lastPrinted>
  <dcterms:modified xsi:type="dcterms:W3CDTF">2020-12-18T10:18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