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 - Pakiet nume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lumna przyłóżkowa sufitowa jednostanowiskowa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2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35"/>
        <w:gridCol w:w="1276"/>
        <w:gridCol w:w="680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ufitowa jednostka zasilająca - przyłóżkowa – urządzenie zakwalifikowane do wyrobów medycznych klasy II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Urządzenie łatwe w utrzymaniu czystości – gładkie powierzchnie profili konstrukcyjnych bez widocznych śrub lub nitów mocujących, wszelkie zaślepki na konsoli montowane bezśru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Zestaw przyłączy elektryczno-gazowych. Płyta interfejsowa </w:t>
              <w:br/>
              <w:t xml:space="preserve">z przewodami elastycznymi zakończonymi zaworami odcinającymi do podłączenia sztywnego z instalacją szpitaln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ywowa zaoblona obudowa sufitowa zakrywająca elementy montaż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wiesie sufitowe posiadające regulację umożliwiające montaż </w:t>
              <w:br/>
              <w:t>i dostosowanie do wymaganej wyso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kolumny bez elementów wyposażenia dodatkowego max 14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bciążenie min. 20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sola wykonana całkowicie z aluminium malowanego na kolor </w:t>
              <w:br/>
              <w:t>z palety RAL – możliwość wyboru kolorystyki lakierowania poszczególnych ścianek z palety RAL celem dostosowania jej do koloru sali opera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fil konstrukcyjny konsoli dzielony z osobnym kanałem dla przewodów elektrycznych oraz dla przewodów gaz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y prowadzone pionowe wzdłuż wysokości kons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niazda gazowe montowane na ściankach bocznych rozmieszczone w jednym pionowym rzędz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elektryczne, wyrównania potencjału oraz teletechniczne montowane na ściankach bocznych rozmieszczone w jednym pionowym rzę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wyboru przez Zamawiającego rozmieszczenie montażu poszczególnych gniazd elektrycznych oraz gaz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a pionowa o wysokości min. 1200 mm ze wspornikiem łączącym konsolę z suf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szerokość konsoli bez elementów wyposażenia zewnętrznego 390 mm +/-1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głębokość konsoli bez elementów wyposażenia zewnętrznego 200 mm +/-1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brotu konsoli o min. 330° z możliwością ograniczenia kąta obrotu min. co 3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y poboru gazów medycznych zgodne ze standardem szwedzkim SS8752430 (tzw. typ AGA lub równoważne)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x O2     - tlen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x AIR    - sprężone powietrz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x VAC   - próż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ola wyposażona w manometry kontrolne gazów – po jednym dla każdego z rodzajów gaz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ola wyposażona w gniazda elektryczne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x gniazdo elektryczne  - gniazda zlicowane z powierzchnią ścianki konsoli z sygnalizacją kontrolną LED – gniazda podzielone na min. Dwa obwod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x bolec wyrównania potencjałów – gniazdo nie wystające poza obrys ścinaki konsoli o więcej niż 2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x gniazdo teletechniczne typu RJ 45 cat.6 – gniazdo zlicowane </w:t>
              <w:br/>
              <w:t>z powierzchnią ścianki konso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środkowej części konsoli umieszczony prostokątny profil montażowy z anodowanego aluminium umożliwiający bezstopniowe mocowanie półek i szuflad na dowolnej wysokości. Profil zintegrowany z konsolą nie wystający poza jej obrys. Półki i szuflady z możliwością regulacji wysokości przez użytkowni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 dodatkowe kons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x półka z materiału kompozytowego bakteriobójczego o wymiarach  (+/- 5%) 460 mm x 420mm z szufladą z możliwością regulacji bezstopniowej wysokości o głębokości min. 80 mm o wymiarze wewnętrznym min. 320 mm x 320mm (wymiar liczony jako najwęższa szerokość i głębokość szuflady) , materiał półki kompozytowy całkowicie gładki zapobiegający ogniskowaniu się bakterii, front szuflady także wykonany z materiału kompozytowego bakteriobójczego całkowicie gładkiego z profilowanym wycięciem służącym za uchwyt – nie dopuszcza się uchwytów wystających poza czoło szuflady ani uchwytów wpuszczanych w czoło szuflady.</w:t>
              <w:br/>
              <w:t>Półka z szufladą montowana do profilu montażowego w konso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uszczalne obciążenie szuflady min. 4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x półka z materiału kompozytowego bakteriobójczego  mocowana do profilu montażowego w konsoli z możliwością regulacji bezstopniowej wysokości o wymiarach (+/- 5%) 460 mm x 420mm, materiał półki kompozytowy całkowicie gładki zapobiegający ogniskowaniu się bak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ki posiadające szyny boczne akcesoryjne montowane z lewej </w:t>
              <w:br/>
              <w:t>i prawej str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yny akcesoryjne przy półkach zakończone zaokrąglonymi tworzywowymi lub gumowymi narożnikami zintegrowanymi z szynami bocznymi. Nie dopuszcza się nakładanych, wsuwanych lub dokręcanych narożni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wszelkich robót budowlanych niezbędnych do prawidłowego zamocowania, zainstalowania, uruchomienia </w:t>
              <w:br/>
              <w:t>i działania urządzeń wymienionych w niniejszym załączniku - które wynikają z technologii urządzeń, obowiązujących przepisów prawa,  sanitarnych, budowlanych itp. oraz właściwej eksploatacji urzą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lumna przyłóżkowa sufitowa dwustanowiskowa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35"/>
        <w:gridCol w:w="1276"/>
        <w:gridCol w:w="680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owa jednostka zasilająca - przyłóżkowa – urządzenie zakwalifikowane do wyrobów medycznych klasy II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Urządzenie łatwe w utrzymaniu czystości – gładkie powierzchnie profili konstrukcyjnych bez widocznych śrub lub nitów mocujących, wszelkie zaślepki na konsoli montowane bezśru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Zestaw przyłączy elektryczno-gazowych. Płyta interfejsowa </w:t>
              <w:br/>
              <w:t xml:space="preserve">z przewodami elastycznymi zakończonymi zaworami odcinającymi do podłączenia sztywnego z instalacją szpitaln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ywowa zaoblona obudowa sufitowa zakrywająca elementy montaż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wiesie sufitowe posiadające regulację umożliwiające montaż </w:t>
              <w:br/>
              <w:t>i dostosowanie do wymaganej wyso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kolumny bez elementów wyposażenia dodatkowego max 14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bciążenie min. 20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sola wykonana całkowicie z aluminium malowanego na kolor </w:t>
              <w:br/>
              <w:t>z palety RAL – możliwość wyboru kolorystyki lakierowania poszczególnych ścianek z palety RAL celem dostosowania jej do koloru sali opera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 konstrukcyjny konsoli dzielony z osobnym kanałem dla przewodów elektrycznych oraz dla przewodów gaz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y prowadzone pionowe wzdłuż wysokości kons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gazowe montowane na ściankach bocznych rozmieszczone symetrycznie dla lewej i prawej str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elektryczne, wyrównania potencjału oraz teletechniczne montowane  na ściankach bocznych rozmieszczone symetrycznie dla lewej i prawej str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wyboru przez Zamawiającego rozmieszczenie montażu poszczególnych gniazd elektrycznych oraz gaz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a pionowa o wysokości min. 1200 mm ze wspornikiem łączącym konsolę z suf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szerokość konsoli bez elementów wyposażenia zewnętrznego 390 mm +/-1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głębokość konsoli bez elementów wyposażenia zewnętrznego 200 mm +/-1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brotu konsoli o min. 330° z możliwością ograniczenia kąta obrotu min. co 3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y poboru gazów medycznych zgodne ze standardem szwedzkim SS8752430 (tzw. typ AGA lub równoważne)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x O2     - tlen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x AIR    - sprężone powietrz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x VAC   - próżni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niazda rozmieszczone symetrycznie po jednym punkcie poboru </w:t>
              <w:br/>
              <w:t>z lewej i prawej str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ola wyposażona w manometry kontrolne gazów – po jednym dla każdego z rodzajów gaz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ola wyposażona w gniazda elektryczne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x gniazdo elektryczne  - gniazda zlicowane z powierzchnią ścianki konsoli z sygnalizacją kontrolną LED – gniazda podzielone na min. Dwa obwod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x bolec wyrównania potencjałów – gniazdo nie wystające poza obrys ścinaki konsoli o więcej niż 2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x gniazdo teletechniczne typu RJ 45 cat.6 – gniazdo zlicowane </w:t>
              <w:br/>
              <w:t>z powierzchnią ścianki konsol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iazda rozmieszczone symetrycznie po 6 sztuk gniazd elektrycznych i wyrównania potencjału oraz po dwa gniazda RJ45 (lub równoważne) z lewej i prawej str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środkowej części konsoli umieszczony prostokątny profil montażowy z anodowanego aluminium umożliwiający bezstopniowe mocowanie półek i szuflad na dowolnej wysokości. Profil zintegrowany z konsolą nie wystający poza jej obrys. Półki i szuflady z możliwością regulacji wysokości przez użytkowni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 dodatkowe kons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x półka z materiału kompozytowego bakteriobójczego o wymiarach  (+/- 5%) 460 mm x 420mm z szufladą z możliwością regulacji bezstopniowej wysokości o głębokości min. 80 mm o wymiarze wewnętrznym min. 320 mm x 320mm (wymiar liczony jako najwęższa szerokość i głębokość szuflady) , materiał półki kompozytowy całkowicie gładki zapobiegający ogniskowaniu się bakterii, front szuflady także wykonany z materiału kompozytowego bakteriobójczego całkowicie gładkiego z profilowanym wycięciem służącym za uchwyt – nie dopuszcza się uchwytów wystających poza czoło szuflady ani uchwytów wpuszczanych w czoło szuflady. Półka </w:t>
              <w:br/>
              <w:t>z szufladą montowana do profilu montażowego w konso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uszczalne obciążenie szuflady min. 4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x półka z materiału kompozytowego bakteriobójczego  mocowana do profilu montażowego w konsoli z możliwością regulacji bezstopniowej wysokości o wymiarach (+/- 5%) 460 mm x 420mm, materiał półki kompozytowy całkowicie gładki zapobiegający ogniskowaniu się bak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ki posiadające szyny boczne akcesoryjne montowane z lewej </w:t>
              <w:br/>
              <w:t>i prawej str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yny akcesoryjne przy półkach zakończone zaokrąglonymi tworzywowymi lub gumowymi narożnikami zintegrowanymi z szynami bocznymi. Nie dopuszcza się nakładanych, wsuwanych lub dokręcanych narożni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wszelkich robót budowlanych niezbędnych do prawidłowego zamocowania, zainstalowania, uruchomienia </w:t>
              <w:br/>
              <w:t>i działania urządzeń wymienionych w niniejszym załączniku - które wynikają z technologii urządzeń, obowiązujących przepisów prawa,  sanitarnych, budowlanych itp. oraz właściwej eksploatacji urzą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30:00Z</dcterms:created>
  <dc:creator/>
  <dc:description/>
  <cp:keywords/>
  <dc:language>en-US</dc:language>
  <cp:lastModifiedBy/>
  <cp:lastPrinted>2020-12-28T12:04:00Z</cp:lastPrinted>
  <dcterms:modified xsi:type="dcterms:W3CDTF">2020-12-28T11:09:00Z</dcterms:modified>
  <cp:revision>20</cp:revision>
  <dc:subject/>
  <dc:title>Pakiet nr 4 - Załącznik numer 1</dc:title>
</cp:coreProperties>
</file>