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9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20/S 252-6350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amodzielny Publiczny Zespół Zakładów Opieki Zdrowotnej 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Zakup sprzętu i wyposażenia medy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36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2525"/>
      <w:gridCol w:w="2525"/>
      <w:gridCol w:w="3198"/>
    </w:tblGrid>
    <w:tr>
      <w:trPr/>
      <w:tc>
        <w:tcPr>
          <w:tcW w:w="2524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8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2-28T10:48:00Z</cp:lastPrinted>
  <dcterms:modified xsi:type="dcterms:W3CDTF">2020-12-28T09:48:00Z</dcterms:modified>
  <cp:revision>124</cp:revision>
  <dc:subject/>
  <dc:title/>
</cp:coreProperties>
</file>