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3 - Pakiet numer 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yjnia dezynfektor – 4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2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35"/>
        <w:gridCol w:w="1276"/>
        <w:gridCol w:w="6804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stojący  z komorą myjącą otwieraną z przodu urząd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y wsad jednego mycia:  jedna kaczka + kompletny basen oraz zamiennie cztery kaczki. Stelaż do mycia naczyń dostarczany wraz z urządzeni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mycia basenów podłużnych (51-53cm) z długą rączką oraz misek do mycia pacjentów o średnicy min. 36cm - naczynia dostępne na polskim ry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instalacji w komorze mycia kosza do drobnych naczyń i przedmio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komory myjącej, panele zewnętrzne, rama oraz zbiornik wodny wykonane ze stali nierdzewnej AISI 304 lub lepszej gatunkow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komory  zapewniające całkowitą paroszczelność, wyposażone w uszczelkę wykonaną z trwałego tworzywa sztucznego - siliko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ora myjąca w wykonaniu ze stali kwasoodpornej AISI 316L lub lepszej gatun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ora mycia z pochyleniem sufitu,  bez spoin i połączeń laserowych, tworząca z lejem odpływowym  jeden 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komory myjącej otwierane i zamykane ręczn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zewnętr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łębokość do 450mm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erokość  600mm  +/-  50m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sokość 1600mm +/- 50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opróżnianie wszystkich naczyń przy zamykaniu drzwi komory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y wewnętrzny wymiar komory myjącej ze względu na wielkość przedmiotów, które będą podlegały myciu-dezynfekcj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min. szerokość  490m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min. wysokość  590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ie przy użyciu ciśnieniowych dysz myjących – minimalnie 11 dysz z czego  min. 6 obrotowe. Nie dopuszcza się ramion obrotowych i dysz wysuwa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yposażone w elektrozawory sterujące sekwencyjnie pracą dysz w celu oszczędności w zużyciu wody oraz osiągnięcia lepszego efektu myc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moc wodnej pompy myjącej 0,7 kW i wydajność minimum 330 l/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a elektryczna wytwornica pary o mocy w zakresie od 3 kW do 3,3 k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znamionowa  maksymalnie 4,2 k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woda zimną i ciepłą nieuzdatnioną o ciśnieniu w przedziale co najmniej od 1,0 do 6,0 b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a  dozująca płynny środek odkamieniająco-nabłyszczają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a pompa dozująca deterg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ilości podawanych środków chemicznych za pomocą przepływomierz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e opróżnianie instalacji hydraulicznej urządzenia po każdym cyklu mycia i dezynfek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 uruchomienie programu dezynfekcji w przypadku postoju urządzenia przez okres 24 h od czasu ostatniego cyklu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cja termiczna komory myjącej i drzwi o grubości nie mniejszej niż 1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el sterujący z przyciskami  dotykowymi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(nie dopuszcza się przycisków membranowych lub innych których uruchomienie odbywa się poprzez „pchnięcie”). Możliwość obsługi myjni w rękawiczkach medycz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owy wyświetlacz  graficzno-tekstowy LCD  informujący o : typie programu, fazie programu, temperaturze wewnątrz komory oraz współczynniku A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temperatury za pomocą minimum jednego czujnika temperatury klasy PT 1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ada drzwi przez cały czas trwania cyk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modyfikacji wartości współczynnika A0  w zakresie  min. 60 do 6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ie cztery  programy mycia z  dezynfekcją termiczną: krótki, normalny , intensywny i użytkownika.  W celu ułatwienia obsługi wszystkie programy wybierane bezpośrednio z panelu dedykowanymi przyciska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ładzanie naczyń sanitarnych po dezynfekcji przy użyciu wody zdezynfekowanej przez wytwornicę pary w urządzeni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ystem suszenia wsadu strumieniem powietrza wyposażony </w:t>
              <w:br/>
              <w:t>w kondensator oparów i  filtr HEPA klasy H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USB do komunikacji z P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 bezprzewodowej kontroli urządzenia  i komunikacji </w:t>
              <w:br/>
              <w:t>z urządzeniami zewnętrznymi za pomocą modułu BLUETOOT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y poziom wytwarzanego hałasu 54d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ływ kanalizacyjny DN100 w podłogę bądź ścianę – do ustalenia na etapie instala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elektryczne trzy fazowe lub jedno faz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ujnik drożności odpływu kanalizacyjnego (sygnalizacja </w:t>
              <w:br/>
              <w:t>i zatrzymanie pracy urządzenia w razie zablokowania odpływu kanalizacyjnego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archiwizacji procesów mycia – minimum 10000 cyk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et startowy dostarczany wraz z urządzeniem w postaci 5 basenów z pokrywami i 5 kaczek, 5 misek do mycia pacjenta oraz kanister  5 l płynu zmiękczając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ość z normą EN ISO 15883-1 i EN ISO 15883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ość z dyrektywą 93/42/E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07:00Z</dcterms:created>
  <dc:creator/>
  <dc:description/>
  <cp:keywords/>
  <dc:language>en-US</dc:language>
  <cp:lastModifiedBy/>
  <dcterms:modified xsi:type="dcterms:W3CDTF">2020-12-18T11:55:00Z</dcterms:modified>
  <cp:revision>5</cp:revision>
  <dc:subject/>
  <dc:title>Pakiet nr 4 - Załącznik numer 1</dc:title>
</cp:coreProperties>
</file>