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2 - Pakiet nume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do wysokoprzepływowej terapii nosowej wraz z osprzętem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2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35"/>
        <w:gridCol w:w="1276"/>
        <w:gridCol w:w="680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wysokich przepływów ze zintegrowanym nawilżaczem i mikserem gazów, który dostarcza ogrzane i nawilżone gazy oddechowe pacjentom samoczynnie oddychającym, poprzez łączniki: kaniule donosowe, łącznik tracheostomijny i łącznik do maski twarz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ser gazów z funkcją Auto-Control FiO2 – wbudowany w aparat -pozwalający na sterowanie stężeniem tlenu FiO2 w zakresie 21-100% z pozycji urządzenia, bez potrzeby dołączania zewnętrznego przepływomierza tlenowego. Funkcja Auto-Control FiO2 samoczynnie dobiera lub zmniejsza ilość tlenu w zależności od ustawionego na aparacie przepływu i stężenia tlen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rowy, kolorowy wyświetlacz z 3 parametrami: temperaturą, przepływem i stężeniem tlenu FiO2. Panel dotykowy. Wszystkie parametry sterowane z pozycji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akresy ustawienia temperatury: 31, 34, 37 stop.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akresy ustawień przepływów: dzieci 2-25 l/min oraz dorośli 10-80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ężenie tlenu w zakresie od 21 % do 100 %. Możliwość ustawien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ów dolnej i górnej granicy stężenia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e mieszanie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ensor tlenu. Możliwość podłączenia koncentratora tl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osuszania aparatu i układu w przypadku przerwania terapii (99 min. cyrkulacji gorącego powietrza) zapobiegający gromadzenia się wilgotności w wyłączonym urząd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wyciszania alar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ylizacja aparatu za pomocą generatora oz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x 2,5kg (max 3,5kg z akcesori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max urządzenia: 358x197x16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: 220 V AC ± 22 V, 50±1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wewnętrzna - nie wymaga podłączenia do sprężonego powietrza. Możliwość prowadzenia terapii tylko powietrzem z pomie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yw medyczny do aparatu wyposażony w półkę, koszyk oraz podstawę jezdną z 5 kółkami cichobieżnymi - w tym 2 kółka </w:t>
              <w:br/>
              <w:t>z hamulc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o wymiarach max 380x3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yk na akcesoria jednorazowe o wymiarach max 270x165mm (głębokość 16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wysokość statywu w zakresie 1575mm do 192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 wyposażony w min 4 składane uchwyty do zawieszenia kroplówek i akces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ład do oddychania ogrzanym i nawilżonym powietrzem 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napełniającą się komorą. Układ oddechowy do terapii tlenowej o długości min. 1850mm. Odcinek wdechowy podgrzewany wyposażony w zatopioną grzałkę w ściankach układu oddechowego eliminujący skropliny w układzie w drenie z wbudowanym czujnikiem temperatury oraz zintegrowany ruchomy klips do mocowania. Przepływ gazów w zakresie 2–80L/min. Zakończenie układu wykonane z elastycznej końcówki, zapewniające prawidłowe podłączenie do kaniul nosowych i interfejsu do tracheostomii. Układ zapewniający pracę w zakresie przepływów 2–80L/min. w zależności od wyboru rodzaju trybu pracy urządzenia. Komplet zawiera adapter z komorą nawilżacza z automatycznym pobieraniem wody, posiadającą pływak zabezpieczający przed przedostaniem się wody do układu oddechowego. Komora wyposażona w uchwyt do demontażu z urządzenia. Komora wyposażona w nakłuwacz z odpowietrznikiem, oraz wskaźnik poboru wody. Układ oddechowy wraz z adapterem i komorą tworzy komplet tzn. znajdują się w jednym opakowaniu. Na opakowaniu czytelna data produkcji. Ilość - 6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aniula donosowa do terapii tlenowej przystosowana do współpracy z podgrzewanymi układami oddechowymi. Kaniula wyposażona jest w regulowany pasek zakładany na głowę, umożliwiający zamocowanie kaniuli na twarzy pacjenta i występuje w 3 rozmiara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miar M (przepływ gazów 10-70 L/min) - 40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miar L (przepływ gazów 10-80 L/min) – 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tracheo do terapii tlenowej przystosowany do współpracy z podgrzewanymi układami oddechowymi – 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zapewniający dopływ czystego powietrza z pomieszczenia -  12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0:00Z</dcterms:created>
  <dc:creator/>
  <dc:description/>
  <cp:keywords/>
  <dc:language>en-US</dc:language>
  <cp:lastModifiedBy/>
  <dcterms:modified xsi:type="dcterms:W3CDTF">2020-12-18T11:57:00Z</dcterms:modified>
  <cp:revision>6</cp:revision>
  <dc:subject/>
  <dc:title>Pakiet nr 4 - Załącznik numer 1</dc:title>
</cp:coreProperties>
</file>