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color w:val="0000FF"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OLEJU NAPĘDOWEGO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0-12-23T06:0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