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6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ystąpieniem do postępowania o udzielenie zamówienia publicznego</w:t>
        <w:br/>
        <w:t>w trybie przetargu nieograniczonego na dostawy „Oleju napędowego”, niniejszym oświadczam(y), ż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Olej napędowy spełnia wymagania jakościowe, określone w Rozporządzeniu Ministra Gospodarki z dnia 9 października 2015 roku w sprawie wymagań jakościowych dla paliw ciekł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arametry techniczne i chemiczne dostarczanych paliw nie są gorsze niż określone</w:t>
        <w:br/>
        <w:t xml:space="preserve">w załącznikach do przywołanego wyżej rozporządzenia, przy czym dostarczane paliwo będzie zgodne w dniu dostawy z aktualnie obowiązującymi Polskimi Normami </w:t>
        <w:br/>
        <w:t>i odpowiednimi przepisami prawa w tym zakresie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………………………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 uprawnionego przedstawiciela Wykonawcy)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  <w:color w:val="0000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</w:rPr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>
      <w:rFonts w:ascii="Symbol" w:hAnsi="Symbol" w:cs="Symbol"/>
      <w:b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>
      <w:rFonts w:ascii="Tahoma" w:hAnsi="Tahoma" w:eastAsia="Times New Roman" w:cs="Tahoma"/>
      <w:b w:val="false"/>
      <w:color w:val="000000"/>
    </w:rPr>
  </w:style>
  <w:style w:type="character" w:styleId="WW8Num7z2">
    <w:name w:val="WW8Num7z2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19-08-12T12:09:00Z</cp:lastPrinted>
  <dcterms:modified xsi:type="dcterms:W3CDTF">2020-12-23T06:01:00Z</dcterms:modified>
  <cp:revision>49</cp:revision>
  <dc:subject/>
  <dc:title>ZAŁĄCZNIK  NR 1</dc:title>
</cp:coreProperties>
</file>