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LEJU NAPEDOWEGO”,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Łączna wartość oferty brutto (z naliczonym opustem / narzutem) - ..…………………… zł</w:t>
        <w:br/>
      </w:r>
      <w:r>
        <w:rPr>
          <w:bCs/>
          <w:sz w:val="22"/>
          <w:szCs w:val="22"/>
        </w:rPr>
        <w:t>(słownie zł: ……………………………………………………………………………………………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Cs/>
          <w:color w:val="0000FF"/>
        </w:rPr>
      </w:pPr>
      <w:r>
        <w:rPr>
          <w:b/>
          <w:bCs/>
          <w:sz w:val="22"/>
          <w:szCs w:val="22"/>
        </w:rPr>
        <w:t>Producentem oferowanego przez Wykonawcę oleju napędowego jest:</w:t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.</w:t>
        <w:br/>
      </w:r>
      <w:r>
        <w:rPr>
          <w:bCs/>
          <w:color w:val="0000FF"/>
        </w:rPr>
        <w:t>strona internetowa producenta paliwa: 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aliwo będzie dostarczane przez Wykonawcę do zbiornika magazynującego paliwo (dystrybutora) Zamawiającego auto-cysternami samochodowymi spełniającymi wymagania określone w obowiązującej ustawie o przewozie towarów niebezpiecznych, posiadającymi między innymi zalegalizowaną instalację pomiar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ewniamy, że paliwa są przebadane przez ich producenta, co zostaje potwierdzone wydanym przez producenta świadectwem jakości. Świadectwo jakości będzie dołączane do każdej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481649285"/>
      <w:bookmarkStart w:id="2" w:name="__Fieldmark__0_481649285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481649285"/>
      <w:bookmarkStart w:id="4" w:name="__Fieldmark__1_481649285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481649285"/>
      <w:bookmarkStart w:id="6" w:name="__Fieldmark__2_481649285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481649285"/>
      <w:bookmarkStart w:id="8" w:name="__Fieldmark__3_481649285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481649285"/>
      <w:bookmarkStart w:id="10" w:name="__Fieldmark__4_481649285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481649285"/>
      <w:bookmarkStart w:id="12" w:name="__Fieldmark__5_481649285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7"/>
        </w:tabs>
        <w:ind w:left="837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19-08-12T12:27:00Z</cp:lastPrinted>
  <dcterms:modified xsi:type="dcterms:W3CDTF">2020-12-23T06:02:00Z</dcterms:modified>
  <cp:revision>441</cp:revision>
  <dc:subject/>
  <dc:title/>
</cp:coreProperties>
</file>