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Przyrządów do endoskopii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34/2020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3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4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018010246"/>
      <w:bookmarkStart w:id="1" w:name="__Fieldmark__0_1018010246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018010246"/>
      <w:bookmarkStart w:id="3" w:name="__Fieldmark__1_1018010246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018010246"/>
      <w:bookmarkStart w:id="5" w:name="__Fieldmark__2_1018010246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018010246"/>
      <w:bookmarkStart w:id="7" w:name="__Fieldmark__3_1018010246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018010246"/>
      <w:bookmarkStart w:id="9" w:name="__Fieldmark__4_1018010246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1018010246"/>
      <w:bookmarkStart w:id="11" w:name="__Fieldmark__5_1018010246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4:00Z</dcterms:created>
  <dc:creator>user</dc:creator>
  <dc:description/>
  <cp:keywords/>
  <dc:language>en-US</dc:language>
  <cp:lastModifiedBy>user</cp:lastModifiedBy>
  <cp:lastPrinted>2018-09-06T13:37:00Z</cp:lastPrinted>
  <dcterms:modified xsi:type="dcterms:W3CDTF">2020-12-14T10:03:00Z</dcterms:modified>
  <cp:revision>36</cp:revision>
  <dc:subject/>
  <dc:title>Załącznik numer 3 do SIWZ</dc:title>
</cp:coreProperties>
</file>