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</w:t>
      </w:r>
      <w:r>
        <w:rPr>
          <w:b/>
          <w:bCs/>
          <w:sz w:val="24"/>
          <w:szCs w:val="24"/>
        </w:rPr>
        <w:t xml:space="preserve">„Dzierżawę aparatów do terapii nerkozastępczej wraz z dostawą materiałów eksploatacyjnych oraz płynów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02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158155775"/>
      <w:bookmarkStart w:id="1" w:name="__Fieldmark__0_2158155775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158155775"/>
      <w:bookmarkStart w:id="3" w:name="__Fieldmark__1_2158155775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158155775"/>
      <w:bookmarkStart w:id="5" w:name="__Fieldmark__2_2158155775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158155775"/>
      <w:bookmarkStart w:id="7" w:name="__Fieldmark__3_2158155775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158155775"/>
      <w:bookmarkStart w:id="9" w:name="__Fieldmark__4_2158155775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158155775"/>
      <w:bookmarkStart w:id="11" w:name="__Fieldmark__5_2158155775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2158155775"/>
      <w:bookmarkStart w:id="13" w:name="__Fieldmark__6_2158155775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2158155775"/>
      <w:bookmarkStart w:id="15" w:name="__Fieldmark__7_2158155775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1-03-02T09:20:00Z</dcterms:modified>
  <cp:revision>9</cp:revision>
  <dc:subject/>
  <dc:title>Załącznik numer 3 do SIWZ</dc:title>
</cp:coreProperties>
</file>