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magane parametry techniczne - Aparat do terapii nerkozastępczej – 3 szt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</w:t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</w:t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raj pochodzenia:</w:t>
        <w:tab/>
        <w:t>…………………………………………………</w:t>
      </w:r>
    </w:p>
    <w:tbl>
      <w:tblPr>
        <w:tblW w:w="14459" w:type="dxa"/>
        <w:jc w:val="left"/>
        <w:tblInd w:w="-1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5245"/>
        <w:gridCol w:w="1985"/>
        <w:gridCol w:w="70"/>
        <w:gridCol w:w="2056"/>
        <w:gridCol w:w="4536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y / Warunek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 wymagany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 oceniany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 oferowany</w:t>
            </w: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 xml:space="preserve"> - Wypełnia 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leży opisać - parametry oferowane muszą potwierdzać opis (warunek) zawarty w kolumnie "parametry / warunek"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6" w:right="355" w:hanging="36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parat fabrycznie nowy</w:t>
            </w:r>
          </w:p>
        </w:tc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ok produkcji aparatu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konywania heparynowych zabiegów CVVHD, CVVH z pre- i postdylucją, CVVHDF z pre- lub postdylucją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konywania cytrynianowych zabiegów CVVHD, CVVHDF z postdylucją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konywania zabiegu plazmaferezy z dostępnością do zestawów z minimum dwoma wielkościami plazmafiltra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= 5 pk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= 0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biegów EC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R w trakcie ciągłej terapii nerkozastępczej z dostępnością zestawu z wymiennikiem gazów o pow. min. 1,2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= 5 pk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= 0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ielokrotnej zamiany antykoagulacji cytrynianowej na heparynową w trakcie zabiegu bez konieczności zmiany zestawu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= 5 pk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= 0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rowadzenia jednoczesnej antykoagulacji cytrynianowej i heparynowej na aparacie bez dodatkowych zewnętrznych pomp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= 5 pk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= 0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etowy system drenów umożliwiający łatwy i szybki montaż oraz wielokrotną wymianę samego filtra w trakcie zabiegu, bez konieczności wymiany całej kasety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= 5 pk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= 0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przerwana podaż cytrynianu podczas zmiany worków dializatu, substytutu, filtratu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= 5 pk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= 0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y do podgrzewania roztworów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a indywidualne systemy = 5 pkt Pojedynczy system = 0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egulacji temperatury dializatu/substytutu min. 35 – 38 ºC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łączenia ogrzewania roztworów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jność pompy krwi min. 10 – 450 ml/min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cja oraz graficzny podgląd istotnych stanów pracy urządzenia poprzez kolorowy ekran minimum 12”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pomocy kontekstowej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ktor powietr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ktor przecieku krwi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5 pomp perystaltycznych (krwi, filtratu, substytutu, dializatu, cytrynianu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perystaltyczna do podaży roztworu wapnia z możliwością ciągłej podaży bez zmiany worka przez minimum 20 godzin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= 5 pk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= 0 p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a pompa strzykawkowa do podaży heparyny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ciśnienia dostępu, zwrotu,  przed filtrem oraz filtratu (effluentu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awaryjne zapewniające podtrzymanie krążenia pozaustrojowego przez co najmniej 15 min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bilansujący grawimetryczny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6" w:right="355" w:hanging="3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łatna aktualizacja oprogramowania w trakcie całego okresu eksploatacji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oferowane, powyżej wyspecyfikowane urządzenie jest kompletne i będzie gotowe do użytkowania zgodnie 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parametry i wartości podane w zestawieniu muszą dotyczyć oferowanej konfiguracji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ametry, których wartość liczbowa określona jest w rubryce „parametr wymagany” lub których spełnienie jest konieczne (zaznaczone TAK) stanowią wymagania, których niespełnienie spowoduje odrzucenie oferty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celu weryfikacji wiarygodności parametrów wpisanych w tabeli, Zamawiający zastrzega sobie prawo do weryfikacji danych technicznych u producenta.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40" w:top="851" w:footer="340" w:bottom="79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ume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textAlignment w:val="auto"/>
      <w:outlineLvl w:val="0"/>
    </w:pPr>
    <w:rPr>
      <w:rFonts w:ascii="Arial" w:hAnsi="Arial" w:eastAsia="Times New Roman" w:cs="Arial"/>
      <w:b/>
      <w:bCs/>
      <w:kern w:val="0"/>
      <w:sz w:val="22"/>
      <w:lang w:bidi="ar-SA"/>
    </w:rPr>
  </w:style>
  <w:style w:type="character" w:styleId="WW8Num1z0">
    <w:name w:val="WW8Num1z0"/>
    <w:qFormat/>
    <w:rPr>
      <w:b/>
      <w:bCs w:val="false"/>
      <w:sz w:val="20"/>
      <w:szCs w:val="22"/>
    </w:rPr>
  </w:style>
  <w:style w:type="character" w:styleId="WW8Num2z0">
    <w:name w:val="WW8Num2z0"/>
    <w:qFormat/>
    <w:rPr>
      <w:b w:val="false"/>
      <w:bCs w:val="false"/>
      <w:sz w:val="20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agwekZnak">
    <w:name w:val="Nagłówek Znak"/>
    <w:basedOn w:val="DefaultParagraphFont"/>
    <w:qFormat/>
    <w:rPr>
      <w:szCs w:val="21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6"/>
    </w:rPr>
  </w:style>
  <w:style w:type="character" w:styleId="StopkaZnak">
    <w:name w:val="Stopka Znak"/>
    <w:basedOn w:val="DefaultParagraphFont"/>
    <w:qFormat/>
    <w:rPr>
      <w:rFonts w:ascii="Arial" w:hAnsi="Arial" w:eastAsia="Calibri" w:cs="Times New Roman"/>
      <w:sz w:val="20"/>
      <w:szCs w:val="20"/>
      <w:lang w:val="en-US"/>
    </w:rPr>
  </w:style>
  <w:style w:type="character" w:styleId="ZnakZnak">
    <w:name w:val="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Standard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</w:pPr>
    <w:rPr/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Standard"/>
    <w:qFormat/>
    <w:pPr>
      <w:suppressLineNumbers/>
    </w:pPr>
    <w:rPr/>
  </w:style>
  <w:style w:type="paragraph" w:styleId="ListParagraph">
    <w:name w:val="List Paragraph"/>
    <w:basedOn w:val="Standard"/>
    <w:qFormat/>
    <w:pPr>
      <w:suppressAutoHyphens w:val="false"/>
      <w:spacing w:lineRule="auto" w:line="276" w:before="0" w:after="200"/>
      <w:ind w:left="720" w:right="0" w:hanging="0"/>
    </w:pPr>
    <w:rPr>
      <w:rFonts w:ascii="Arial" w:hAnsi="Arial" w:eastAsia="Calibri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false"/>
    </w:pPr>
    <w:rPr>
      <w:rFonts w:ascii="Arial" w:hAnsi="Arial" w:eastAsia="Calibri" w:cs="Times New Roman"/>
      <w:sz w:val="20"/>
      <w:szCs w:val="20"/>
      <w:lang w:val="en-US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Listakontynuacja24">
    <w:name w:val="Lista - kontynuacja 24"/>
    <w:basedOn w:val="Standard"/>
    <w:qFormat/>
    <w:pPr>
      <w:spacing w:before="0" w:after="120"/>
      <w:ind w:left="566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oSpacing">
    <w:name w:val="No Spacing"/>
    <w:qFormat/>
    <w:pPr>
      <w:widowControl/>
      <w:suppressAutoHyphens w:val="false"/>
      <w:bidi w:val="0"/>
      <w:jc w:val="both"/>
      <w:textAlignment w:val="auto"/>
    </w:pPr>
    <w:rPr>
      <w:rFonts w:ascii="Times New Roman" w:hAnsi="Times New Roman" w:eastAsia="Calibri" w:cs="Times New Roman"/>
      <w:color w:val="auto"/>
      <w:kern w:val="0"/>
      <w:sz w:val="24"/>
      <w:szCs w:val="22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31:00Z</dcterms:created>
  <dc:creator>zz</dc:creator>
  <dc:description/>
  <cp:keywords/>
  <dc:language>en-US</dc:language>
  <cp:lastModifiedBy>user</cp:lastModifiedBy>
  <cp:lastPrinted>2020-11-18T11:50:00Z</cp:lastPrinted>
  <dcterms:modified xsi:type="dcterms:W3CDTF">2021-03-04T06:19:00Z</dcterms:modified>
  <cp:revision>4</cp:revision>
  <dc:subject/>
  <dc:title>Wymagane parametry techniczne - Aparat do terapii nerkozastępczej – 3 sz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