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1 do SWZ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rzetargu nieograniczonego na sukcesywne dostawy </w:t>
      </w:r>
      <w:r>
        <w:rPr>
          <w:b/>
          <w:bCs/>
          <w:sz w:val="24"/>
          <w:szCs w:val="24"/>
        </w:rPr>
        <w:t xml:space="preserve">„Produktów lecznicz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r sprawy DZPiZ–380–1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..............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 przypadku składania oferty na więcej niż 1 pakiet należy powyższą część odpowiednio powielić dla odpowiedniej liczby pakietów na które Wykonawca składa ofertę.</w:t>
      </w:r>
    </w:p>
    <w:p>
      <w:pPr>
        <w:pStyle w:val="Normal"/>
        <w:spacing w:lineRule="auto" w:line="360"/>
        <w:ind w:left="14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553988311"/>
      <w:bookmarkStart w:id="1" w:name="__Fieldmark__0_2553988311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553988311"/>
      <w:bookmarkStart w:id="3" w:name="__Fieldmark__1_2553988311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553988311"/>
      <w:bookmarkStart w:id="5" w:name="__Fieldmark__2_2553988311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553988311"/>
      <w:bookmarkStart w:id="7" w:name="__Fieldmark__3_2553988311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553988311"/>
      <w:bookmarkStart w:id="9" w:name="__Fieldmark__4_2553988311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553988311"/>
      <w:bookmarkStart w:id="11" w:name="__Fieldmark__5_2553988311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2553988311"/>
      <w:bookmarkStart w:id="13" w:name="__Fieldmark__6_2553988311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2553988311"/>
      <w:bookmarkStart w:id="15" w:name="__Fieldmark__7_2553988311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21-03-02T10:48:00Z</cp:lastPrinted>
  <dcterms:modified xsi:type="dcterms:W3CDTF">2021-03-02T09:49:00Z</dcterms:modified>
  <cp:revision>47</cp:revision>
  <dc:subject/>
  <dc:title>Załącznik numer 3 do SIWZ</dc:title>
</cp:coreProperties>
</file>