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</w:rPr>
      </w:pPr>
      <w:r>
        <w:rPr>
          <w:bCs/>
        </w:rPr>
        <w:t>Załącznik numer 1 do SWZ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ego w trybie podstawowym bez możliwości negocjacji na sukcesywne dostawy </w:t>
      </w:r>
      <w:r>
        <w:rPr>
          <w:b/>
          <w:bCs/>
          <w:sz w:val="24"/>
          <w:szCs w:val="24"/>
        </w:rPr>
        <w:t xml:space="preserve">„Oleju napędowego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r sprawy DZPiZ–380–4/2021, oferujemy wykonanie zamówienia zgodnie z wymogami SWZ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>
          <w:bCs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Łączna wartość oferty brutto (z naliczonym opustem / narzutem) - ..…………………… zł</w:t>
        <w:br/>
      </w:r>
      <w:r>
        <w:rPr>
          <w:bCs/>
          <w:sz w:val="22"/>
          <w:szCs w:val="22"/>
        </w:rPr>
        <w:t>(słownie zł: ……………………………………………………………………………………………..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rPr>
          <w:bCs/>
          <w:color w:val="0000FF"/>
        </w:rPr>
      </w:pPr>
      <w:r>
        <w:rPr>
          <w:b/>
          <w:bCs/>
          <w:sz w:val="22"/>
          <w:szCs w:val="22"/>
        </w:rPr>
        <w:t>Producentem oferowanego przez Wykonawcę oleju napędowego jest:</w:t>
        <w:br/>
      </w:r>
      <w:r>
        <w:rPr>
          <w:bCs/>
          <w:sz w:val="22"/>
          <w:szCs w:val="22"/>
        </w:rPr>
        <w:t>…………………………………………………………………………………………………………...</w:t>
        <w:br/>
      </w:r>
      <w:r>
        <w:rPr>
          <w:bCs/>
          <w:color w:val="0000FF"/>
        </w:rPr>
        <w:t>strona internetowa producenta paliwa: ………………………………………………………………..</w:t>
      </w:r>
    </w:p>
    <w:p>
      <w:pPr>
        <w:pStyle w:val="Normal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4"/>
          <w:szCs w:val="24"/>
          <w:u w:val="single"/>
        </w:rPr>
      </w:pPr>
      <w:r>
        <w:rPr>
          <w:b/>
          <w:bCs/>
          <w:color w:val="0000FF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aliwo będzie dostarczane przez Wykonawcę do zbiornika magazynującego paliwo (dystrybutora) Zamawiającego auto-cysternami samochodowymi spełniającymi wymagania określone w obowiązującej ustawie o przewozie towarów niebezpiecznych, posiadającymi między innymi zalegalizowaną instalację pomiarow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pewniamy, że paliwa są przebadane przez ich producenta, co zostaje potwierdzone wydanym przez producenta świadectwem jakości. Świadectwo jakości będzie dołączane do każdej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bookmarkStart w:id="0" w:name="_GoBack"/>
      <w:bookmarkEnd w:id="0"/>
      <w:r>
        <w:rPr>
          <w:bCs/>
          <w:sz w:val="24"/>
          <w:szCs w:val="24"/>
        </w:rPr>
        <w:t>W cenie oferty zostały uwzględnione wszystkie koszty wykonania zamówienia i realizacji przyszłego świadczenia umownego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" w:name="__Fieldmark__0_3024193089"/>
      <w:bookmarkStart w:id="2" w:name="__Fieldmark__0_3024193089"/>
      <w:bookmarkEnd w:id="2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3" w:name="__Fieldmark__1_3024193089"/>
      <w:bookmarkStart w:id="4" w:name="__Fieldmark__1_3024193089"/>
      <w:bookmarkEnd w:id="4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 zgodnie z art. 225 ust 1 u.p.z.p.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5" w:name="__Fieldmark__2_3024193089"/>
      <w:bookmarkStart w:id="6" w:name="__Fieldmark__2_3024193089"/>
      <w:bookmarkEnd w:id="6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 xml:space="preserve">nie będzie prowadził </w:t>
      </w:r>
      <w:r>
        <w:rPr>
          <w:color w:val="00000A"/>
          <w:sz w:val="24"/>
          <w:szCs w:val="24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7" w:name="__Fieldmark__3_3024193089"/>
      <w:bookmarkStart w:id="8" w:name="__Fieldmark__3_3024193089"/>
      <w:bookmarkEnd w:id="8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jako Wykonawca jesteśmy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9" w:name="__Fieldmark__4_3024193089"/>
      <w:bookmarkStart w:id="10" w:name="__Fieldmark__4_3024193089"/>
      <w:bookmarkEnd w:id="10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ikro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1" w:name="__Fieldmark__5_3024193089"/>
      <w:bookmarkStart w:id="12" w:name="__Fieldmark__5_3024193089"/>
      <w:bookmarkEnd w:id="12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ał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3" w:name="__Fieldmark__6_3024193089"/>
      <w:bookmarkStart w:id="14" w:name="__Fieldmark__6_3024193089"/>
      <w:bookmarkEnd w:id="14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Średni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5" w:name="__Fieldmark__7_3024193089"/>
      <w:bookmarkStart w:id="16" w:name="__Fieldmark__7_3024193089"/>
      <w:bookmarkEnd w:id="16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Duż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4"/>
          <w:szCs w:val="24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jc w:val="both"/>
        <w:rPr>
          <w:b/>
          <w:b/>
          <w:color w:val="00000A"/>
          <w:sz w:val="24"/>
          <w:szCs w:val="24"/>
          <w:lang w:eastAsia="pl-PL"/>
        </w:rPr>
      </w:pPr>
      <w:r>
        <w:rPr>
          <w:b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/>
          <w:b/>
          <w:color w:val="00000A"/>
          <w:sz w:val="24"/>
          <w:szCs w:val="24"/>
          <w:lang w:eastAsia="pl-PL"/>
        </w:rPr>
      </w:pPr>
      <w:r>
        <w:rPr>
          <w:b/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37"/>
        </w:tabs>
        <w:ind w:left="83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ZnakZnak1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24:00Z</dcterms:created>
  <dc:creator>user</dc:creator>
  <dc:description/>
  <cp:keywords/>
  <dc:language>en-US</dc:language>
  <cp:lastModifiedBy>user</cp:lastModifiedBy>
  <cp:lastPrinted>2021-03-04T09:46:00Z</cp:lastPrinted>
  <dcterms:modified xsi:type="dcterms:W3CDTF">2021-03-08T10:48:00Z</dcterms:modified>
  <cp:revision>57</cp:revision>
  <dc:subject/>
  <dc:title>Załącznik numer 3 do SIWZ</dc:title>
</cp:coreProperties>
</file>