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Leków </w:t>
        <w:br/>
        <w:t xml:space="preserve">z programu lekowego - leczenie SM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3-04T07:3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