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</w:rPr>
      </w:pPr>
      <w:r>
        <w:rPr>
          <w:bCs/>
        </w:rPr>
        <w:t>Załącznik numer 1 do SWZ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ego w trybie przetargu nieograniczonego na sukcesywne dostawy </w:t>
      </w:r>
      <w:r>
        <w:rPr>
          <w:b/>
          <w:bCs/>
          <w:sz w:val="24"/>
          <w:szCs w:val="24"/>
        </w:rPr>
        <w:t>„Leków z programu lekowego - leczenie SM”,</w:t>
        <w:br/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r sprawy DZPiZ–380–3/2021, oferujemy wykonanie zamówienia zgodnie z wymogami SWZ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..............:</w:t>
        <w:br/>
      </w:r>
      <w:r>
        <w:rPr>
          <w:sz w:val="24"/>
          <w:szCs w:val="24"/>
        </w:rPr>
        <w:t>Wartość netto ………………………………….zł</w:t>
        <w:br/>
        <w:t>Należy podatek VAT ………% ………………zł</w:t>
        <w:br/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W przypadku składania oferty na więcej niż 1 pakiet należy powyższą część odpowiednio powielić dla odpowiedniej liczby pakietów na które Wykonawca składa ofertę.</w:t>
      </w:r>
    </w:p>
    <w:p>
      <w:pPr>
        <w:pStyle w:val="Normal"/>
        <w:spacing w:lineRule="auto" w:line="360"/>
        <w:ind w:left="142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projekt umowy zawarty w SWZ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W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1433433875"/>
      <w:bookmarkStart w:id="1" w:name="__Fieldmark__0_1433433875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1433433875"/>
      <w:bookmarkStart w:id="3" w:name="__Fieldmark__1_1433433875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 zgodnie z art. 225 ust 1 u.p.z.p.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1433433875"/>
      <w:bookmarkStart w:id="5" w:name="__Fieldmark__2_1433433875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 xml:space="preserve">nie będzie prowadził </w:t>
      </w:r>
      <w:r>
        <w:rPr>
          <w:color w:val="00000A"/>
          <w:sz w:val="24"/>
          <w:szCs w:val="24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1433433875"/>
      <w:bookmarkStart w:id="7" w:name="__Fieldmark__3_1433433875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jako Wykonawca jesteśmy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1433433875"/>
      <w:bookmarkStart w:id="9" w:name="__Fieldmark__4_1433433875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ikro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1433433875"/>
      <w:bookmarkStart w:id="11" w:name="__Fieldmark__5_1433433875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ał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2" w:name="__Fieldmark__6_1433433875"/>
      <w:bookmarkStart w:id="13" w:name="__Fieldmark__6_1433433875"/>
      <w:bookmarkEnd w:id="1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Średni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4" w:name="__Fieldmark__7_1433433875"/>
      <w:bookmarkStart w:id="15" w:name="__Fieldmark__7_1433433875"/>
      <w:bookmarkEnd w:id="1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Duż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  <w:sz w:val="24"/>
          <w:szCs w:val="24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jc w:val="both"/>
        <w:rPr>
          <w:b/>
          <w:b/>
          <w:color w:val="00000A"/>
          <w:sz w:val="24"/>
          <w:szCs w:val="24"/>
          <w:lang w:eastAsia="pl-PL"/>
        </w:rPr>
      </w:pPr>
      <w:r>
        <w:rPr>
          <w:b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/>
          <w:b/>
          <w:color w:val="00000A"/>
          <w:sz w:val="24"/>
          <w:szCs w:val="24"/>
          <w:lang w:eastAsia="pl-PL"/>
        </w:rPr>
      </w:pPr>
      <w:r>
        <w:rPr>
          <w:b/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W przypadku wybory naszej oferty, wskazujemy następujące osoby do umieszczenia </w:t>
        <w:br/>
        <w:t>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/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4:00Z</dcterms:created>
  <dc:creator>user</dc:creator>
  <dc:description/>
  <cp:keywords/>
  <dc:language>en-US</dc:language>
  <cp:lastModifiedBy>user</cp:lastModifiedBy>
  <cp:lastPrinted>2021-03-10T10:51:00Z</cp:lastPrinted>
  <dcterms:modified xsi:type="dcterms:W3CDTF">2021-03-10T09:51:00Z</dcterms:modified>
  <cp:revision>51</cp:revision>
  <dc:subject/>
  <dc:title>Załącznik numer 3 do SIWZ</dc:title>
</cp:coreProperties>
</file>