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Środków dezynfekcyjn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5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263720180"/>
      <w:bookmarkStart w:id="1" w:name="__Fieldmark__0_226372018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263720180"/>
      <w:bookmarkStart w:id="3" w:name="__Fieldmark__1_226372018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263720180"/>
      <w:bookmarkStart w:id="5" w:name="__Fieldmark__2_2263720180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263720180"/>
      <w:bookmarkStart w:id="7" w:name="__Fieldmark__3_2263720180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263720180"/>
      <w:bookmarkStart w:id="9" w:name="__Fieldmark__4_2263720180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263720180"/>
      <w:bookmarkStart w:id="11" w:name="__Fieldmark__5_2263720180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263720180"/>
      <w:bookmarkStart w:id="13" w:name="__Fieldmark__6_2263720180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263720180"/>
      <w:bookmarkStart w:id="15" w:name="__Fieldmark__7_2263720180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3-09T07:13:00Z</dcterms:modified>
  <cp:revision>10</cp:revision>
  <dc:subject/>
  <dc:title>Załącznik numer 3 do SIWZ</dc:title>
</cp:coreProperties>
</file>