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Załącznik numer 1 - Pakiet numer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sak elektryczny – 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k produkcji</w:t>
        <w:tab/>
        <w:t>......................................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</w:t>
      </w:r>
      <w:r>
        <w:rPr/>
        <w:t xml:space="preserve">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ak elektryczny na wózku jezdnym do odsysania wydzieliny z dróg oddech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230 VAC/5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ciśnienie max ≥ 75kPa (563 mmH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symalna wydajność (mierzona w zakresie pracy za zbiornikiem na wydzieliny) 18 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manometr na pulpicie do pomiaru podciśnienia ze skalą w kPa i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ecyzyjnego ustawienia podciśnienia za pomocą regulatora membranowego z blokadą usta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ak przystosowany do pracy ciągłej 24 h/dob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niskoobrotowa (poniżej 350 obr/min) tłokowa, wytwarzająca podciśnienie bezolejowa, nie wymagająca konserw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a , gładka, jednoczęściowa obudowa z tworzywa w technologii Clean Touch ,odporna na środki dezynfekcyjne, z włącznikiem i wyłącznikiem wbudowanym w pulp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cha praca ( poniżej 4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elostopniowe zabezpieczenie przed przelaniem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xzbiornik 1,5 litrowy wielorazowy z poliwęglanu, nietłukący z tworzywa z podziałką, do wkładów jednorazowych, z adapterem  i  blokadą zabezpieczającą wysuwanie się zbiornika z uchwytu w czasie wymiany wkładu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us 10 wkładów jednoraz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y bakteryjne hydrofobowe z zabezpieczeniem przelewowym – 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sak na wózku jezdnym z czterema kołami (dwa koła z blokadą) oraz dwiema szynami na inne akces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na dren oraz uchwyt boczny do zbior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n silikonowy do pacjenta  - min. 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urządzenia bez wózka max 3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ór mocy 50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: 98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x510x470mm (±1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sectPr>
      <w:type w:val="nextPage"/>
      <w:pgSz w:orient="landscape" w:w="16838" w:h="11906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33:00Z</dcterms:created>
  <dc:creator/>
  <dc:description/>
  <cp:keywords/>
  <dc:language>en-US</dc:language>
  <cp:lastModifiedBy/>
  <cp:lastPrinted>2021-04-16T10:43:00Z</cp:lastPrinted>
  <dcterms:modified xsi:type="dcterms:W3CDTF">2021-04-16T08:44:00Z</dcterms:modified>
  <cp:revision>6</cp:revision>
  <dc:subject/>
  <dc:title>Pakiet nr ………………</dc:title>
</cp:coreProperties>
</file>