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</w:rPr>
        <w:t>Załącznik numer 5 - Pakiet numer 5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magane Parametry Techniczn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Zestaw bronchoskopów jednorazowych z bazą – 1 kpl.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del/typ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ducent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/>
      </w:pPr>
      <w:r>
        <w:rPr>
          <w:rFonts w:cs="Arial" w:ascii="Arial" w:hAnsi="Arial"/>
        </w:rPr>
        <w:t>Rok produkcji</w:t>
        <w:tab/>
        <w:t>.......................................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/>
      </w:pPr>
      <w:r>
        <w:rPr>
          <w:rFonts w:cs="Arial" w:ascii="Arial" w:hAnsi="Arial"/>
        </w:rPr>
        <w:t>CE (podać numer certyfikatu</w:t>
      </w:r>
      <w:r>
        <w:rPr/>
        <w:t xml:space="preserve"> – jeżeli dotyczy) ……………………………………………………………………..</w:t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276"/>
        <w:gridCol w:w="6804"/>
      </w:tblGrid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techniczne - wymag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une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oferowane – należy opisać</w:t>
            </w:r>
          </w:p>
        </w:tc>
      </w:tr>
      <w:tr>
        <w:trPr>
          <w:trHeight w:val="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doskop jednorazowy dla jednego pacjenta, sterylny, nie zawiera lateksu – ilość 25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chnologia video (kamera, źródło światł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e widzenia 85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łębia ostrości 6-50mm (±2m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Poda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ługość części roboczej  600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rozmiary/wersje: Slim, Regular, Lar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żliwość manipulacji w co najmniej jednej płaszczyźnie  sekcją giętą części robocz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res  regulacji: do góry 180° do dołu 160° dla wersji Large, do góry 180° do dołu 180° dla wersji Slim oraz Regul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nał roboczy  o średnicy 1,2mm wersja Slim, 2,2mm wersja Regular,  2,8mm dla wersji Lar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żliwość odsysania i wprowadzenia narzędzi poprzez kanał roboc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nał roboczy wykonany z MABS (metakrylan metylu-akrylonitryl-butadien-styren) oraz siliko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W komplecie prowadnik wykonany z poliwęgl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ńcówka dystalna wykonana z żywicy epoksydowej mieści kamerę, źródło światła (dwie diody LED) oraz wyjście kanału robocz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 celu szybkiej i łatwej identyfikacji w trakcie procedury bronchoskopy oznaczone kolorystycznie wg rozmiar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Poda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ękojeść endoskopu wykonana z MABS (metakrylan metylu-akrylonitryl-butadien-styren) przystosowana do używania przez osoby zarówno prawo i leworęczne, powierzchnia chropowa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dukt sterylizowany tlenkiem etylenu, pakowany pojedynczo, opakowanie karton i tyv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itor LCD, kolorowy, dotykowy, kompatybilny z bronchoskopami jednorazowego użytku, rurkami intubacyjnymi jedno i dwuświatłowymi z kamerą, endoskopami laryngologicznymi, blokerem dososkrzelow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kątna wyświetlacza  8,5c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dzielczość wyświetlacza 800x480pikse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silanie sieciowe oraz z wewnętrznego akumulato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kumulator litowo-jonowy 10,8V 4300mAh min. 3 godziny, odliczanie pozostałego czasu na ekr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łącze USB umożliwiające transfer plików do przenośnej pamię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chwyt umożliwiający zamocowanie monitora na statywie, stojaku (np. do kroplówek) o średnicy 10mm~45mm (0,4~1,8”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Poda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żliwość nagrywania filmów i wykonywania zdję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udowa monitora składa się z poliwęglanu/kopolimer akrylonitrylowo-butadienowo-styrenowy/gu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iazdo zasilania do ładowania monitora aView zabezpieczone gumową osłon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alogowe wyjście wideo typu Jack 3,5mm adapter RCA w zestaw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zh-CN" w:bidi="hi-IN"/>
              </w:rPr>
              <w:t>Sygnał wideo NTSC/P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ulacja jasności oraz kontras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budowana pamięć 8G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System klasyfikacji ochrony IP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miary: szerokość 241mm, wysokość 175mm , grubość 33,5mm  (±10m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Poda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sa maksymalnie 1500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Poda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stem montażu: ekran zgodny z VESA MIS-D, 75 C, VESA FDMI, część D, z centralnie umieszczonym systemem montaż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Napięcie zasilania  18 V; 1,67A, prąd stał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 xml:space="preserve">Parametry zasilacza do monitora aView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apięcie zasilania: 100–240V AC; 50–60 Hz 0,6A;  napięcie na wyjściu zasilacza: 18V DC; 1,67A; masa maksymalnie 360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Poda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WAGA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yższe „parametry techniczne - wymagane” stanowią wymagania minimalne. Nie spełnienie nawet jednego z w/w wymagań spowoduje odrzucenie oferty. Brak opisu będzie traktowany jako brak danego parametru w oferowanej konfiguracji urządzeni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y, że oferowane, powyżej wyspecyfikowane urządzenie jest kompletne i będzie gotowe do użytkowania zgodnie </w:t>
        <w:br/>
        <w:t>z przeznaczeniem bez żadnych dodatkowych zakupów i inwestycji (poza materiałami eksploatacyjnymi).</w:t>
      </w:r>
    </w:p>
    <w:sectPr>
      <w:type w:val="nextPage"/>
      <w:pgSz w:orient="landscape" w:w="16838" w:h="11906"/>
      <w:pgMar w:left="1418" w:right="1418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8">
    <w:name w:val="Font Style18"/>
    <w:qFormat/>
    <w:rPr>
      <w:rFonts w:ascii="Arial" w:hAnsi="Arial" w:cs="Arial"/>
      <w:color w:val="000000"/>
      <w:sz w:val="18"/>
      <w:szCs w:val="18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3">
    <w:name w:val=" Znak Znak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7:18:00Z</dcterms:created>
  <dc:creator/>
  <dc:description/>
  <cp:keywords/>
  <dc:language>en-US</dc:language>
  <cp:lastModifiedBy/>
  <cp:lastPrinted>2021-04-16T10:33:00Z</cp:lastPrinted>
  <dcterms:modified xsi:type="dcterms:W3CDTF">2021-04-16T08:34:00Z</dcterms:modified>
  <cp:revision>6</cp:revision>
  <dc:subject/>
  <dc:title>Pakiet nr ………………</dc:title>
</cp:coreProperties>
</file>