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3 - Pakiet numer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efibrylator – 1 sz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k produkcji</w:t>
        <w:tab/>
        <w:t>......................................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</w:t>
      </w:r>
      <w:r>
        <w:rPr/>
        <w:t xml:space="preserve">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odzaj fali defibrylacyjnej – dwufaz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efibrylacja ręczna i tryb A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etronom z możliwością ustawień rytmu częstotliwości uciśnięć dla pacjentów zaintubowanych i nie zaintubowanych, oraz dla dorosłych i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rządzenie wyposażone w trybie AED w algorytm wykrywający ruch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akres wyboru energii w J min. 2-360 J w trybie manu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akres wyboru energii w J min.150J-360J w trybie A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ość stopni dostępności energii zewnętrznej minimum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zas ładowania do energii 200 J poniżej 5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kran monitora kol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zekątna ekranu monitora minimum  5 c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asilanie sieciowo – akumulato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ożliwość wykonania kardiowers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iężar defibrylatora wraz z akumulatorem max 6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ożliwość defibrylacji dorosłych i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druk zapisu na papierze o szerokości min 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dzienny autotest bez udziału użytkownika, bez konieczności manualnego włączania urządzenia w trybie pracy akumulatorowej oraz z zasilania zewnętrznego 2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onitorowanie EKG - przewody dla 3 odprowa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akres pomiaru tętna min. 20-300 u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akres wzmocnienia sygnału EKG min. 8 poziomów wzmocnienia od 0,25; 0,5; 1; 1,5; 2; 2,5; 3; 4 cm/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ożliwość wykonania stymulacji w trybach „na żądanie” i asynchronicznym przez elektrody defibrylacyjno - stymulacyjne radiotransparen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zęstotliwość stymulacji w zakresie min. 40-170 imp.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tężenie prądu stymulacji w zakresie co najmniej 10-150 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ożliwość rozbudowy o pomiar saturacji krwi tętniczej przez czujnik wielorazowy typu klips w zakresie od 1 do 100 % w technologii cyfrowej eliminacji zakłóc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 rozbudowie, możliwość obserwacji krzywej pletyzmograficznej na ekr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ożliwość rozbudowy o moduł EtCO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 rozbudowie możliwość obserwacji krzywej EtCO2 na ekr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sectPr>
      <w:type w:val="nextPage"/>
      <w:pgSz w:orient="landscape" w:w="16838" w:h="11906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55:00Z</dcterms:created>
  <dc:creator/>
  <dc:description/>
  <cp:keywords/>
  <dc:language>en-US</dc:language>
  <cp:lastModifiedBy/>
  <cp:lastPrinted>2021-04-16T10:39:00Z</cp:lastPrinted>
  <dcterms:modified xsi:type="dcterms:W3CDTF">2021-04-16T08:40:00Z</dcterms:modified>
  <cp:revision>12</cp:revision>
  <dc:subject/>
  <dc:title>Pakiet nr ………………</dc:title>
</cp:coreProperties>
</file>