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Załącznik numer 2 - Pakiet numer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parat EKG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k produkcji</w:t>
        <w:tab/>
        <w:t>......................................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</w:t>
      </w:r>
      <w:r>
        <w:rPr/>
        <w:t xml:space="preserve">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EKG 12-kanałowy z analizą i interpretacją danych z b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y pracy automatyczny i rę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rzewodowa akwizycja sygnału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ie pomiarów HR, PR, QRS, QT, QTc, Śr.RR, QTcB, QTcF oraz pomiarów osi P, R,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interpretacja wyników badań z podaniem kryterium rozpozn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ytm interpretacji 12-kanałowego zapisu EKG, uwzględniający wiek i płeć osoby badanej – dorosłych i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owy, wysokiej rozdzielczości, ekran dotykowy LCD do sterowania aparatem i wpisywania danych z możliwością szybkiej dezynfek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ekranu ≥10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ekranu ≥1280x768 piks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odglądu w czasie rzeczywistym i po rejestracji (przed wydrukiem) do 12-tu odprowadzeń EKG jednocześ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 wybór i prezentacja najlepszego pod względem diagnostycznym odcinka z pełnego ciągłego zapisu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świetlanie na ekranie LCD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go czasu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ści rytmu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łości, prędkości zapisu i rodzaju filtru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podstawowych danych pacjenta: imię i nazw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wewnętrzna do przechowywania minimum 40 zapisów EKG, wykonanych w trybie automatycznym, z możliwością podglą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pamięci wewnętr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 USB, umożliwiający zapis EKG na nośniku PenDr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mo przenoszenia minimum 0,05 ÷ 300 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kontaktu każdej elektrody ze skórą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nie na ekranie LCD ostrzeżeń o braku kontaktu elektrody ze skórą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przed błędnym oklejeniem pacjenta - funkcja kontroli kolejności elektr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nie na ekranie LCD komunikatu informującego o ostrym zawale serca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termiczna wbudowana w apar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termiczny składany formatu A4 lub ro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a startowa papieru termicznego formatu A4 – minimum 250 kart lub rolka na minimum 250 b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 zapisu:  5, 10, 25 i 50 mm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a komputerowo matryca termiczna o rozdzielczości zapisu min 1 punkt/mm w poziomie, min 8 pkt./mm w pio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czesna rejestracja sygnału EKG  z 3-ech, 6-ciu i 12-tu odprowa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ty wydruku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+ 1 kanał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+ 3 kanały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kanałów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+ 6 kanałów,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kanał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ruki w trybie ręcznym: 3, 6, 8 i 12 kanałów z konfigurowaną grupą kanał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ruk daty i godziny b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łość:  5, 10 i 20 mm/m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druku EKG z pamięci aparatu ze zmienionymi wartościami czułości i prędkości zapisu, zmienionymi parametrami filtru i w innym formacie wydru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 zakłóceń pochodzących od elektroenergetycznej sieci zasilają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frowe filtry zakłóceń mięśniowych i pływania linii izoelektr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ody wejściowe aparatu zabezpieczone przed impulsami defibry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rywanie impulsów stymu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próbkowania minimum 40 000 próbek /s / kan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przetwarzania minimum 20 bi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bezprzewodowej akwizycji sygnału EKG wyposażony w 10-elektrodowy rozpinany kabel pacjenta dla 12-tu standardowych odprowadzeni: I, II, III, aVR, aVL, aVF, ,V1, V2, V3, V4, V5, V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bezprzewodowej akwizycji sygnału EKG wyposażony w przyciski zdalnego wyzwalania zapisu EKG i drukowania ryt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 komunikacyjny dla sieci przewodowej Ethernet 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 komunikacyjny dla sieci bezprzewodowej Ethernet W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standardu DICOM w komunikacji dwukierunkowej w zakresie worklisty - MWL i C-St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jednoczesnego eksportu do systemu szpitalnego bądź lokalizacji sieciowej wszystkich bądź tylko wybranych b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ort wyników w formatach min.: pdf, xml, d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technologię danych demograficznych pacjenta – tj. identyfikację pacjenta w przypadku procedur, które nie są oparte na zleceniach, na zasadzie skan ID pacjenta i import danych z systemu szpit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opcję zabezpieczenia danych dzięki centralnemu zarządzaniu dostępem  i funkcji uwierzytelniania użytkowników z użyciem usługi LDAP lub Active Direct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umożliwiające rekonfigurację wyświetlanych danych demograficznych pacjenta w aparacie tj. dodawanie, usuwanie, zmianę nazwy i położenia wybranych pó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opcje badania wysiłkowego z możliwością sterowania bieżnią bądź ergomet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użytkownika z aparatem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ilanie aparatu z elektroenergetycznej sieci 230 V AC 50 Hz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aparatu z wewnętrznego bezobsługowego akumu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konania minimum 200 badań w trybie automatycznym przy zasilaniu aparatu z akumulatora wewnętr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przenośny, zainstalowany na oryginalnym mobilnym wózku kolumn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e i ergonomiczne zainstalowanie aparatu na wóz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y i szybki montaż na wózku  i demontaż z wózka apara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blokady kół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wyposażony w pojemnik na akcesoria, zainstalowany na kolumnie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wyposażony w uchwyt na moduł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aparatu z akumulatorem, bez kabla pacjenta, papieru i wózka poniżej 6,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54:00Z</dcterms:created>
  <dc:creator/>
  <dc:description/>
  <cp:keywords/>
  <dc:language>en-US</dc:language>
  <cp:lastModifiedBy/>
  <cp:lastPrinted>2021-04-16T13:49:00Z</cp:lastPrinted>
  <dcterms:modified xsi:type="dcterms:W3CDTF">2021-04-16T11:49:00Z</dcterms:modified>
  <cp:revision>10</cp:revision>
  <dc:subject/>
  <dc:title>Pakiet nr ………………</dc:title>
</cp:coreProperties>
</file>