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Załącznik numer 4 - Pakiet numer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estaw do kontrolowanej insulinoterapii – 1 kpl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mpa strzykawkowa do kontrolowanej insulinoterapii, sterowana elektronicznie umożliwiająca współpracę  z systemem centralnego zasilania i zarządzania danymi przeznaczona do intensywnej opieki nad pacjentami dorosłymi oraz dziećmi –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zasilania przy użyciu zasilacza z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rzykawka mocowana od przodu  automatycznie lub manual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lokada tłoka strzykawki, działająca niezależnie od położenia głowicy napęd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sa pompy max 2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świetlany ekran i przyciski z możliwością regulacji min 8 poziomów jas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regulacji głośności alarmu min 8 pozio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odłączenia odłączalnego nie składanego uchwytu do przenoszenia i mocowania pompy do rur pionowych i poziom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cowanie do pionowego statywu/rury min. 3 pomp jednym uchwy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silanie z akumulatora wewnętrznego min. 8h przy przepływie 25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wymiany akumulatora przez użytkownika, bez konieczności użycia narzędzi oraz wykonywania przeglądu tech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ędkość bolusa min od 0,1-1800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óżne tryby infuzji: wzrost-utrzymanie-spadek; programowanie min. 12 cykli o różnych parametrach; podaż okresowa z przerwami; dawka w czasie; kalkulacja prędkości daw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rogramowania parametrów infuzji w mg, mcg, U lub mmol, z uwzględnieniem lub nie masy ciała w odniesieniu do czasu ( np. mg/kg/min; mg/kg/h; mg/kg/24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mpa skalibrowana do pracy ze strzykawkami o objętości 5, 10, 20 i 50,60 ml różnych typów oraz różnych produc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odatkowo praca ze strzykawkami 2/3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kres prędkości infuzji min. 0,1 do 999,9 ml/h  Prędkość infuzji w zakresie od 0,1 - 99,99ml/h programowana co 0,01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iblioteka Leków zawierająca min.100 leków z możliwością podzielenia na min.15grup i min. 5 profili pacje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ki zawarte w Bibliotece Leków powiązane z parametrami infuzji (limity względne min-max; limity bezwzględne min-max, parametry standardowe), możliwość wyświetlania naprzemiennego nazwy leku i/lub wybranych parametrów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nu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okładność mechaniczna ±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ezentacja ciągłego pomiaru ciśnienia w linii w formie graf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kres ciśnienia okluzji min 0.1 do 1.2 bara (75-900 mmHg), z wyborem na 9 poziom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odatkowy system wspomagający szybsze wykrywanie wzrostu lub spadku ciśnienia w linii przy niskich prędkościach infuzji, bez konieczności użycia specjalnych drenów. Dopasowanie czułości na min 3 poziom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programowania objętości do podania (VTBD) 0,1- 9999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programowania czasu infuzji przynajmniej od 1min – 48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Tryb przejęcia dla pomp umieszczonych w stacji- automatyczne przejmowanie infuzji  przez kolejną pompę natychmiast po zakończeniu infuzji w poprzedn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Możliwość opcjonalnego rozszerzenia oprogramowania każdej pompy o tryb TC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opcjonalnego rozszerzenia oprogramowania każdej pompy o tryb PCA i P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spółpraca z systemem do kontrolowanej insulinotera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mpa objętościowa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o kontrolowanej insulinoterapi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żywienia pozajelitowego, dojelitowego ,dożylnej podaży leków i płynów, krwi i produktów krwiopochodnych, sterowana elektronicznie umożliwiająca współpracę z systemem centralnego zasilania i zarządzania danymi – 2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pracy z zestawami do leków światłoczu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Dostępność drenów do żywienia dojeli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odaży  preparatów krwiopochodnych potwierdzona wykazem dostępnym dren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asa pompy max 2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silanie z akumulatora wewnętrznego 4h przy przepływie 100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odłączenia odłączalnego nie składanego uchwytu do przenoszenia i mocowania pompy do rur pionowych i poziom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świetlany ekran i przyciski z możliwością regulacji min 6 pozio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kres ciśnienia okluzji min. 0.3 do 1.2 bara (225-900mmHg), z wyborem na 9 poziom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óżne tryby infuzji: wzrost-utrzymanie-spadek; programowanie min. 12 cykli o różnych parametrach; podaż okresowa z przerwami; dawka w czasie; kalkulacja prędkości d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kres prędkości infuzji min. 0,1 do 1 200 ml/h  Prędkość infuzji w zakresie od 0,1 - 99,99ml/h programowana co 0,01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programowania objętości do podania (VTBD) od 0,1- 9999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miana szybkości infuzji bez konieczności przerywania wle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Prędkość infuzji w zakresie od 0,1 - 99,99ml/h programowana co 0,01ml/godz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rogramowania parametrów infuzji w mg, mcg, U lub mmol,   z uwzględnieniem lub nie masy ciała w odniesieniu do czasu ( np. mg/kg/min; mg/kg/h; mg/kg/24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iblioteka Leków zawierająca min.100  leków z możliwością podzielenia na min.15 grup i min. 5 profili pacje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ki zawarte w Bibliotece Leków powiązane z parametrami infuzji (limity względne min-max; limity bezwzględne min-max, parametry standardowe), możliwość wyświetlania naprzemiennego nazwy leku i/lub wybranych parametrów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precyzyjnej podaży z lub bez czujnika krop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KVO z możliwością  wyłączenia funkcji przez 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ezentacja ciągłego pomiaru ciśnienia w linii w formie graf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kustyczno-optyczny system alarmów i ostrzeż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programowania objętości do podania (VTBD) 0,1- 9999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Funkcja programowania czasu infuzji przynajmniej od 1min – 48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łączenia pomp w moduły bez użycia stacji dokującej - 3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zułość techniczna – wykrywanie pojedynczych pęcherzyków powietrza ≥ 0,01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spółpraca z systemem do kontrolowanej insulinotera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dokującą do pomp strzykawkowych i objętościowych –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asilanie 230V 50 Hz, cała kolumna zasilana za pomocą jednego prze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cja dokująca, która umożliwia mocowanie na stojakach infuzyjnych i pionowych rurach, np. systemach podwieszanych, jak również do poziomych naściennych systemów prowadnic zgodnie z EN 1789 bez konieczności stosowania dodatkowych adapterów lub akcesoriów montaż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siada możliwość rozbudowy o interfejs do komunikacji z komputerem za pomocą Ethernetu - złącze RJ45, bez konieczności stosowania dodatkowych kabli np.RS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ystem szybkiego mocowania pomp do stacji dokującej bez przerywania przepły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acja umożliwiająca jednoczesne zamocowanie 8 pomp w jednej kolumnie z możliwością rozbudowy do 12 po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dowolnej konfiguracji  ilości pomp strzykawkowych i objętościowych w stacji dokującej przy każdym stanowisku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dułowa budowa stacji dokujących. Rozszerzenie stacji o kolejny moduł nie wymagające użycia specjalnych narzędzi i dodatkowych elementów konstruk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wymiany akumulatora przez użytkownika, bez konieczności użycia narzędzi oraz wykonywania przeglądu tech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cowanie stacji dokującej do rury pionowej lub poziomej bez dodatkowego oprzyrząd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Oprócz mocowania uchwyt do przenoszenia modułu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współpracy z czytnikiem 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współpracy z systemem do kontrolowanej insulinoterap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 jezdny do mocowania stacji dokujących z pomp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 jezdny do mocowania stacji dokujących z pomp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nstrukcja - stelaż z profilu aluminiowego lakierowanego proszkowo. Profil nośny z kanałami montażowymi po wewnętrznej i zewnętrznej stronie, przystosowany do rozbudowy wózka w przyszłości o wyposażenie dodatkowe (m.in. półkę, szufladę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z półką, koszyk na akcesoria) wyłącznie za pomocą elementów złącznych, bez konieczności wykonywania otworów  Zasilanie 230V 50 Hz, cała kolumna zasilana za pomocą jednego prze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ysięgnik kroplówki z regulacją wysokości 1600-2100mm w całości wykonany ze stali kwasoodpornej z głowicą 4 haczyk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olumna kroplówki ze stali kwasoodpornej o średnicy 25mm, mocowana do profilu nośnego, możliwość zmiany wysokości montażu uchwytów mocujących kolumnę do profilu nośnego bez konieczności wykonywania przeróbek technologicznych, kolumna wyposażona w ruchome zabezpieczenie przez zsuwaniem się pomp i stacji dokuj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ózek przystosowany do montażu 2 stacji dokujących, nośność minimum 2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ożliwość zainstalowania półki ze stali kwasoodpornej z regulacją wysokości, wymiar 260x200x30-60mm (+/- 10mm)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istwa zasilająca na 5 gniazd elektrycznych z włącznikiem mocowana do profilu nośnego za pośrednictwem adaptera umożliwiającego zwinięcie przewodu o długości 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dstawa stalowa z osłoną z tworzywa z ABS, zabezpieczająca wózek przed uszkodzeniem, wyposażona w koła z tworzywa sztucznego o średnicy 75mm, w tym dwa z bloka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Wymiary wózk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długość  550mm (+/-10mm), szerokość 550mm (+/-10mm)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wysokość (bez wysięgnika kroplówki):  1600mm (+/-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do kontrolowanej insulinoterapii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utomatyczna kalkulacja dawki insuliny obliczana przez algorytm integrujący następujące dane:                                                                 1) ostatni wynik poziomu glukozy we krwi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) żywienie enteralne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) żywienie parenteralne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) przebieg terapii w określonym czasie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) masa ciała pacjent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żliwość zaprogramowania  żądanych poziomów glukozy według dwóch modeli:                                                                                                            a) 4,4 – 6,1 mmol/l (80-110 mg/dl)                                                                b) 4,4 – 8,3 mmol/l (80-150 mg/d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utomatyczna współpraca z systemem pomp infuzyjnych - dwiema objętościowymi do podaży żywienia  parenteralnego i enteralnego i jedną strzykawkową do podaży insul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żliwość w współpracy ze stacją dokującą wyposażoną dodatkowo w max 20 pomp strzykawkowych lub objętoś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żliwość prowadzenia insulinoterapii u pacjentów, którzy nie są żywi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kumentowanie prowadzonej terapii :                                                        1) Wykres zawierający dane dotyczące podaży insuliny, poziomu glikemii , prowadzonego żywienia                                                                                2) Zestawienie w pliku Excell danych dotyczących podaży insuliny, poziomu glikemii , prowadzonego żywienia                                                    3) Zestawienie wprowadzo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46:00Z</dcterms:created>
  <dc:creator/>
  <dc:description/>
  <cp:keywords/>
  <dc:language>en-US</dc:language>
  <cp:lastModifiedBy/>
  <cp:lastPrinted>2021-04-16T10:38:00Z</cp:lastPrinted>
  <dcterms:modified xsi:type="dcterms:W3CDTF">2021-04-16T08:39:00Z</dcterms:modified>
  <cp:revision>8</cp:revision>
  <dc:subject/>
  <dc:title>Pakiet nr ………………</dc:title>
</cp:coreProperties>
</file>