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/ podmiotu udostępniającego zasoby*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kern w:val="0"/>
        </w:rPr>
        <w:t>*niepotrzebne skreśli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FF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FF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  <w:t>O AKTUALNOŚCI INFORMACJI ZAWARTYCH W OŚWIDCZENIU, O KTÓRYM MOWA W ART. 125 UST. 1 PZP</w:t>
        <w:br/>
        <w:t>W ZAKRESIE PODSTAW DO WYKLUCZENIA Z POSTEP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color w:val="0000FF"/>
        </w:rPr>
        <w:t xml:space="preserve">Przebudowę istniejącego Oddziału Pedriatri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PZZOZ w Staszowie, o</w:t>
      </w:r>
      <w:r>
        <w:rPr>
          <w:rFonts w:cs="Arial" w:ascii="Arial" w:hAnsi="Arial"/>
          <w:sz w:val="21"/>
          <w:szCs w:val="21"/>
        </w:rPr>
        <w:t>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oświadczam, że informacje zawarte w oświadczeniu, o którym mowa w art. 125 ust. 1 ustawy </w:t>
        <w:br/>
        <w:t xml:space="preserve">z dnia 11 września 2019 r. (Dz. U. z 2019 poz. 2019) ustawy PZP przedłożonym wraz z ofertą przez Wykonawcę, którego reprezentuję są aktualne w zakresie podstaw wykluczenia z postępowania określonych w 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>art. 108 ust. 1 pkt. 3, 4, 5 i 6 w/w usta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964" w:right="907" w:gutter="0" w:header="624" w:top="1021" w:footer="0" w:bottom="90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2352"/>
      <w:gridCol w:w="2353"/>
      <w:gridCol w:w="2978"/>
    </w:tblGrid>
    <w:tr>
      <w:trPr/>
      <w:tc>
        <w:tcPr>
          <w:tcW w:w="2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5-05T09:51:00Z</cp:lastPrinted>
  <dcterms:modified xsi:type="dcterms:W3CDTF">2021-05-05T07:5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