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color w:val="0000FF"/>
        </w:rPr>
        <w:t xml:space="preserve">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5:00Z</cp:lastPrinted>
  <dcterms:modified xsi:type="dcterms:W3CDTF">2021-05-05T07:57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