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</w:rPr>
        <w:t xml:space="preserve">"Przebudowę istniejącego Oddziału Pedriatri budynku szpitala w Staszowie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1-05-05T09:54:00Z</cp:lastPrinted>
  <dcterms:modified xsi:type="dcterms:W3CDTF">2021-05-05T07:54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