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bCs/>
          <w:sz w:val="24"/>
          <w:szCs w:val="24"/>
        </w:rPr>
        <w:t xml:space="preserve">Materiałów opatrunkowych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1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52468461"/>
      <w:bookmarkStart w:id="1" w:name="__Fieldmark__0_52468461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52468461"/>
      <w:bookmarkStart w:id="3" w:name="__Fieldmark__1_52468461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52468461"/>
      <w:bookmarkStart w:id="5" w:name="__Fieldmark__2_52468461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52468461"/>
      <w:bookmarkStart w:id="7" w:name="__Fieldmark__3_52468461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52468461"/>
      <w:bookmarkStart w:id="9" w:name="__Fieldmark__4_52468461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52468461"/>
      <w:bookmarkStart w:id="11" w:name="__Fieldmark__5_52468461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52468461"/>
      <w:bookmarkStart w:id="13" w:name="__Fieldmark__6_52468461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52468461"/>
      <w:bookmarkStart w:id="15" w:name="__Fieldmark__7_52468461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05-10T05:26:00Z</dcterms:modified>
  <cp:revision>13</cp:revision>
  <dc:subject/>
  <dc:title>Załącznik numer 3 do SIWZ</dc:title>
</cp:coreProperties>
</file>