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skrzynki EPUAP:…………………………………..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prowadzonego w trybie podstawowym bez negocjacji na dostawy </w:t>
      </w:r>
      <w:r>
        <w:rPr>
          <w:b/>
          <w:bCs/>
          <w:sz w:val="24"/>
          <w:szCs w:val="24"/>
        </w:rPr>
        <w:t xml:space="preserve">Obłożeń operacyjnych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3/2021, oferujemy wykonanie zamówienia zgodnie z wymogami SWZ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netto ………………………………….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odatek VAT ………% ………………z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WZ.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projekt umowy zawarty w SWZ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910073816"/>
      <w:bookmarkStart w:id="1" w:name="__Fieldmark__0_910073816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910073816"/>
      <w:bookmarkStart w:id="3" w:name="__Fieldmark__1_910073816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 zgodnie z art. 225 ust 1 u.p.z.p.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910073816"/>
      <w:bookmarkStart w:id="5" w:name="__Fieldmark__2_910073816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 xml:space="preserve">nie będzie prowadził </w:t>
      </w:r>
      <w:r>
        <w:rPr>
          <w:color w:val="00000A"/>
          <w:sz w:val="24"/>
          <w:szCs w:val="24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910073816"/>
      <w:bookmarkStart w:id="7" w:name="__Fieldmark__3_910073816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Normal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jako Wykonawca jesteśmy: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910073816"/>
      <w:bookmarkStart w:id="9" w:name="__Fieldmark__4_910073816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ikro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910073816"/>
      <w:bookmarkStart w:id="11" w:name="__Fieldmark__5_910073816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Mał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2" w:name="__Fieldmark__6_910073816"/>
      <w:bookmarkStart w:id="13" w:name="__Fieldmark__6_910073816"/>
      <w:bookmarkEnd w:id="1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Średni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4" w:name="__Fieldmark__7_910073816"/>
      <w:bookmarkStart w:id="15" w:name="__Fieldmark__7_910073816"/>
      <w:bookmarkEnd w:id="1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Dużym przedsiębiorstw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</w:t>
      </w:r>
      <w:r>
        <w:rPr>
          <w:b/>
          <w:color w:val="00000A"/>
          <w:sz w:val="24"/>
          <w:szCs w:val="24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W przypadku wybory naszej oferty, wskazujemy następujące osoby do umieszczenia </w:t>
        <w:br/>
        <w:t>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A"/>
          <w:sz w:val="24"/>
          <w:szCs w:val="24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4"/>
          <w:szCs w:val="24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  <w:r>
        <w:rPr>
          <w:color w:val="00000A"/>
          <w:sz w:val="24"/>
          <w:szCs w:val="24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7:00Z</dcterms:created>
  <dc:creator>user</dc:creator>
  <dc:description/>
  <cp:keywords/>
  <dc:language>en-US</dc:language>
  <cp:lastModifiedBy>user</cp:lastModifiedBy>
  <cp:lastPrinted>2018-09-06T13:37:00Z</cp:lastPrinted>
  <dcterms:modified xsi:type="dcterms:W3CDTF">2021-05-19T05:50:00Z</dcterms:modified>
  <cp:revision>14</cp:revision>
  <dc:subject/>
  <dc:title>Załącznik numer 3 do SIWZ</dc:title>
</cp:coreProperties>
</file>