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Prześcieradeł, fartuchów ochronnych, odzieży medycznej,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5-20T11:31:00Z</dcterms:modified>
  <cp:revision>7</cp:revision>
  <dc:subject/>
  <dc:title>Załącznik numer 7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