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Prześcieradeł, fartuchów ochronnych, odzieży medycznej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5-20T11:30:00Z</dcterms:modified>
  <cp:revision>10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