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WZ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sukcesywne dostawy </w:t>
      </w:r>
      <w:r>
        <w:rPr>
          <w:b/>
          <w:bCs/>
          <w:sz w:val="24"/>
          <w:szCs w:val="24"/>
        </w:rPr>
        <w:t xml:space="preserve">„Produktów lecznicz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r sprawy DZPiZ–380–15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505758532"/>
      <w:bookmarkStart w:id="1" w:name="__Fieldmark__0_150575853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505758532"/>
      <w:bookmarkStart w:id="3" w:name="__Fieldmark__1_150575853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505758532"/>
      <w:bookmarkStart w:id="5" w:name="__Fieldmark__2_150575853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505758532"/>
      <w:bookmarkStart w:id="7" w:name="__Fieldmark__3_150575853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505758532"/>
      <w:bookmarkStart w:id="9" w:name="__Fieldmark__4_150575853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505758532"/>
      <w:bookmarkStart w:id="11" w:name="__Fieldmark__5_1505758532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1505758532"/>
      <w:bookmarkStart w:id="13" w:name="__Fieldmark__6_1505758532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1505758532"/>
      <w:bookmarkStart w:id="15" w:name="__Fieldmark__7_1505758532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21-06-08T10:31:00Z</cp:lastPrinted>
  <dcterms:modified xsi:type="dcterms:W3CDTF">2021-06-08T08:31:00Z</dcterms:modified>
  <cp:revision>62</cp:revision>
  <dc:subject/>
  <dc:title>Załącznik numer 3 do SIWZ</dc:title>
</cp:coreProperties>
</file>