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1"/>
          <w:szCs w:val="21"/>
        </w:rPr>
        <w:t>Załącznik numer 6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, ul. 11 Listopada 78, 28-200 Stasz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>"</w:t>
      </w:r>
      <w:r>
        <w:rPr>
          <w:rFonts w:cs="Arial" w:ascii="Arial" w:hAnsi="Arial"/>
          <w:color w:val="0000FF"/>
          <w:sz w:val="21"/>
          <w:szCs w:val="21"/>
        </w:rPr>
        <w:t>Rozbudowa i nadbudowa budynku Szpitala w Staszowie w związku z przebudową i modernizacją bloku porodowego"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polegam na zasobach następującego/ych podmiotu/ów: ……………………………………………………………………................................................................................. ................................................................................................................................................................................. , w następującym zakresie: …………………………………………..............................................................................</w:t>
        <w:br/>
        <w:t>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nyWeb"/>
        <w:spacing w:lineRule="auto" w:line="24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680" w:right="680" w:gutter="0" w:header="397" w:top="680" w:footer="0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1"/>
      <w:gridCol w:w="2472"/>
      <w:gridCol w:w="2473"/>
      <w:gridCol w:w="3130"/>
    </w:tblGrid>
    <w:tr>
      <w:trPr/>
      <w:tc>
        <w:tcPr>
          <w:tcW w:w="24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kt">
    <w:name w:val="pkt"/>
    <w:basedOn w:val="Normal"/>
    <w:qFormat/>
    <w:pPr>
      <w:spacing w:lineRule="auto" w:line="252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21-05-05T09:55:00Z</cp:lastPrinted>
  <dcterms:modified xsi:type="dcterms:W3CDTF">2021-07-14T08:07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