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Przyrządów do anestezji i resuscytacji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8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08065495"/>
      <w:bookmarkStart w:id="1" w:name="__Fieldmark__0_20806549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08065495"/>
      <w:bookmarkStart w:id="3" w:name="__Fieldmark__1_20806549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08065495"/>
      <w:bookmarkStart w:id="5" w:name="__Fieldmark__2_20806549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08065495"/>
      <w:bookmarkStart w:id="7" w:name="__Fieldmark__3_20806549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08065495"/>
      <w:bookmarkStart w:id="9" w:name="__Fieldmark__4_20806549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08065495"/>
      <w:bookmarkStart w:id="11" w:name="__Fieldmark__5_20806549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08065495"/>
      <w:bookmarkStart w:id="13" w:name="__Fieldmark__6_208065495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08065495"/>
      <w:bookmarkStart w:id="15" w:name="__Fieldmark__7_208065495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21-08-11T08:46:00Z</cp:lastPrinted>
  <dcterms:modified xsi:type="dcterms:W3CDTF">2021-08-11T06:51:00Z</dcterms:modified>
  <cp:revision>15</cp:revision>
  <dc:subject/>
  <dc:title>Załącznik numer 3 do SIWZ</dc:title>
</cp:coreProperties>
</file>