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color w:val="0000FF"/>
          <w:sz w:val="21"/>
          <w:szCs w:val="21"/>
        </w:rPr>
        <w:t xml:space="preserve">Przyrządów do anestezji i resuscytacji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1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1-05-11T12:04:00Z</dcterms:modified>
  <cp:revision>9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