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Odzieży roboczej dla pracowników SPZZOZ w Staszowie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9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dostawę częściową zrealizuję(my) maksymalnie w terminie do </w:t>
      </w:r>
      <w:r>
        <w:rPr>
          <w:b/>
          <w:color w:val="0000FF"/>
          <w:sz w:val="24"/>
          <w:szCs w:val="24"/>
        </w:rPr>
        <w:t xml:space="preserve">……….. 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częściowej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1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21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28 dni roboczych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763205425"/>
      <w:bookmarkStart w:id="1" w:name="__Fieldmark__0_76320542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763205425"/>
      <w:bookmarkStart w:id="3" w:name="__Fieldmark__1_76320542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763205425"/>
      <w:bookmarkStart w:id="5" w:name="__Fieldmark__2_76320542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763205425"/>
      <w:bookmarkStart w:id="7" w:name="__Fieldmark__3_76320542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763205425"/>
      <w:bookmarkStart w:id="9" w:name="__Fieldmark__4_76320542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763205425"/>
      <w:bookmarkStart w:id="11" w:name="__Fieldmark__5_76320542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763205425"/>
      <w:bookmarkStart w:id="13" w:name="__Fieldmark__6_763205425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763205425"/>
      <w:bookmarkStart w:id="15" w:name="__Fieldmark__7_763205425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08-17T08:33:00Z</cp:lastPrinted>
  <dcterms:modified xsi:type="dcterms:W3CDTF">2021-08-17T06:35:00Z</dcterms:modified>
  <cp:revision>14</cp:revision>
  <dc:subject/>
  <dc:title>Załącznik numer 3 do SIWZ</dc:title>
</cp:coreProperties>
</file>