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 xml:space="preserve">Odzieży roboczej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8-16T06:11:00Z</dcterms:modified>
  <cp:revision>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