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sukcesywne dostawy </w:t>
      </w:r>
      <w:r>
        <w:rPr>
          <w:b/>
          <w:bCs/>
          <w:sz w:val="24"/>
          <w:szCs w:val="24"/>
        </w:rPr>
        <w:t xml:space="preserve">Maseczek ochronnych i pościeli jednorazowej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1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3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4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5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304227936"/>
      <w:bookmarkStart w:id="1" w:name="__Fieldmark__0_2304227936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304227936"/>
      <w:bookmarkStart w:id="3" w:name="__Fieldmark__1_2304227936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304227936"/>
      <w:bookmarkStart w:id="5" w:name="__Fieldmark__2_2304227936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304227936"/>
      <w:bookmarkStart w:id="7" w:name="__Fieldmark__3_2304227936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304227936"/>
      <w:bookmarkStart w:id="9" w:name="__Fieldmark__4_2304227936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304227936"/>
      <w:bookmarkStart w:id="11" w:name="__Fieldmark__5_2304227936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2304227936"/>
      <w:bookmarkStart w:id="13" w:name="__Fieldmark__6_2304227936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2304227936"/>
      <w:bookmarkStart w:id="15" w:name="__Fieldmark__7_2304227936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7:00Z</dcterms:created>
  <dc:creator>user</dc:creator>
  <dc:description/>
  <cp:keywords/>
  <dc:language>en-US</dc:language>
  <cp:lastModifiedBy>user</cp:lastModifiedBy>
  <cp:lastPrinted>2018-09-06T13:37:00Z</cp:lastPrinted>
  <dcterms:modified xsi:type="dcterms:W3CDTF">2021-09-28T08:07:00Z</dcterms:modified>
  <cp:revision>14</cp:revision>
  <dc:subject/>
  <dc:title>Załącznik numer 3 do SIWZ</dc:title>
</cp:coreProperties>
</file>