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Maseczek ochronnych i pościeli jednorazowej,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9-28T10:15:00Z</dcterms:modified>
  <cp:revision>12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