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Worków na odpady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3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231463217"/>
      <w:bookmarkStart w:id="1" w:name="__Fieldmark__0_2231463217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231463217"/>
      <w:bookmarkStart w:id="3" w:name="__Fieldmark__1_2231463217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231463217"/>
      <w:bookmarkStart w:id="5" w:name="__Fieldmark__2_2231463217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231463217"/>
      <w:bookmarkStart w:id="7" w:name="__Fieldmark__3_2231463217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231463217"/>
      <w:bookmarkStart w:id="9" w:name="__Fieldmark__4_2231463217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231463217"/>
      <w:bookmarkStart w:id="11" w:name="__Fieldmark__5_2231463217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231463217"/>
      <w:bookmarkStart w:id="13" w:name="__Fieldmark__6_2231463217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231463217"/>
      <w:bookmarkStart w:id="15" w:name="__Fieldmark__7_2231463217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08-11T08:46:00Z</cp:lastPrinted>
  <dcterms:modified xsi:type="dcterms:W3CDTF">2021-10-07T08:50:00Z</dcterms:modified>
  <cp:revision>21</cp:revision>
  <dc:subject/>
  <dc:title>Załącznik numer 3 do SIWZ</dc:title>
</cp:coreProperties>
</file>