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 xml:space="preserve">Worków na odpady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9-06T07:33:00Z</dcterms:modified>
  <cp:revision>11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