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Worków na odpady - Powtórka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3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862366852"/>
      <w:bookmarkStart w:id="1" w:name="__Fieldmark__0_386236685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862366852"/>
      <w:bookmarkStart w:id="3" w:name="__Fieldmark__1_386236685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862366852"/>
      <w:bookmarkStart w:id="5" w:name="__Fieldmark__2_386236685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862366852"/>
      <w:bookmarkStart w:id="7" w:name="__Fieldmark__3_386236685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862366852"/>
      <w:bookmarkStart w:id="9" w:name="__Fieldmark__4_386236685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862366852"/>
      <w:bookmarkStart w:id="11" w:name="__Fieldmark__5_3862366852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3862366852"/>
      <w:bookmarkStart w:id="13" w:name="__Fieldmark__6_3862366852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3862366852"/>
      <w:bookmarkStart w:id="15" w:name="__Fieldmark__7_3862366852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21-10-27T07:29:00Z</cp:lastPrinted>
  <dcterms:modified xsi:type="dcterms:W3CDTF">2021-10-27T05:30:00Z</dcterms:modified>
  <cp:revision>27</cp:revision>
  <dc:subject/>
  <dc:title>Załącznik numer 3 do SIWZ</dc:title>
</cp:coreProperties>
</file>