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 xml:space="preserve">Worków na odpady - Powtórka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21-10-27T07:30:00Z</cp:lastPrinted>
  <dcterms:modified xsi:type="dcterms:W3CDTF">2021-10-27T05:30:00Z</dcterms:modified>
  <cp:revision>12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