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bCs/>
          <w:sz w:val="24"/>
          <w:szCs w:val="24"/>
        </w:rPr>
        <w:t xml:space="preserve">Worków na odpady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6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788192949"/>
      <w:bookmarkStart w:id="1" w:name="__Fieldmark__0_3788192949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788192949"/>
      <w:bookmarkStart w:id="3" w:name="__Fieldmark__1_3788192949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788192949"/>
      <w:bookmarkStart w:id="5" w:name="__Fieldmark__2_3788192949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788192949"/>
      <w:bookmarkStart w:id="7" w:name="__Fieldmark__3_3788192949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788192949"/>
      <w:bookmarkStart w:id="9" w:name="__Fieldmark__4_3788192949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788192949"/>
      <w:bookmarkStart w:id="11" w:name="__Fieldmark__5_3788192949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3788192949"/>
      <w:bookmarkStart w:id="13" w:name="__Fieldmark__6_3788192949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3788192949"/>
      <w:bookmarkStart w:id="15" w:name="__Fieldmark__7_3788192949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7:00Z</dcterms:created>
  <dc:creator>user</dc:creator>
  <dc:description/>
  <cp:keywords/>
  <dc:language>en-US</dc:language>
  <cp:lastModifiedBy>user</cp:lastModifiedBy>
  <cp:lastPrinted>2021-10-27T07:29:00Z</cp:lastPrinted>
  <dcterms:modified xsi:type="dcterms:W3CDTF">2021-11-08T08:01:00Z</dcterms:modified>
  <cp:revision>29</cp:revision>
  <dc:subject/>
  <dc:title>Załącznik numer 3 do SIWZ</dc:title>
</cp:coreProperties>
</file>