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Dostawy odczynników do badań koagulologicznych wraz z dzierżawą dwóch analizatorów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12-09T10:37:00Z</cp:lastPrinted>
  <dcterms:modified xsi:type="dcterms:W3CDTF">2021-12-09T09:37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