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adres skrzynki EPUAP:…………………………………..;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color w:val="0000FF"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ym w trybie podstawowym bez negocjacji na </w:t>
      </w:r>
      <w:r>
        <w:rPr>
          <w:b/>
          <w:bCs/>
          <w:sz w:val="24"/>
          <w:szCs w:val="24"/>
        </w:rPr>
        <w:t>„</w:t>
      </w:r>
      <w:r>
        <w:rPr>
          <w:bCs/>
          <w:color w:val="0000FF"/>
          <w:sz w:val="24"/>
          <w:szCs w:val="24"/>
        </w:rPr>
        <w:t xml:space="preserve">Dostawy odczynników do badań koagulologicznych wraz z dzierżawą dwóch analizatorów", </w:t>
      </w:r>
      <w:r>
        <w:rPr>
          <w:bCs/>
          <w:sz w:val="24"/>
          <w:szCs w:val="24"/>
        </w:rPr>
        <w:t>oferujemy wykonanie zamówienia, zgodnie z wymogami specyfikacji warunków zamówienia za cenę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zynsz dzierżawny miesięcznie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brutto - ………………….. zł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Oferowana cena za </w:t>
      </w:r>
      <w:r>
        <w:rPr>
          <w:b/>
          <w:sz w:val="24"/>
          <w:szCs w:val="24"/>
        </w:rPr>
        <w:t xml:space="preserve">24 - </w:t>
      </w:r>
      <w:r>
        <w:rPr>
          <w:sz w:val="24"/>
          <w:szCs w:val="24"/>
        </w:rPr>
        <w:t>miesięczną dzierżawę urządzeń wynosi:</w:t>
        <w:br/>
        <w:t>………………………….zł brutto</w:t>
        <w:br/>
        <w:t>(słownie zł: ............................................................................................................)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Oferowana cena za odczynniki, materiały zużywalne i wszystkie akcesoria potrzebne do </w:t>
      </w:r>
      <w:r>
        <w:rPr>
          <w:b/>
          <w:sz w:val="24"/>
          <w:szCs w:val="24"/>
        </w:rPr>
        <w:t xml:space="preserve">24 - </w:t>
      </w:r>
      <w:r>
        <w:rPr>
          <w:sz w:val="24"/>
          <w:szCs w:val="24"/>
        </w:rPr>
        <w:t>miesięcznego użytkowania urządzeń wynosi:</w:t>
        <w:br/>
        <w:t>………………………….zł brutto</w:t>
        <w:br/>
        <w:t>(słownie zł: .............................................................................................................)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ółem cena wynosi (pkt 2 + 3):</w:t>
        <w:br/>
        <w:t>………………………….zł brutto</w:t>
        <w:br/>
        <w:t>(słownie zł: ............................................................................................................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projekt umowy zawarty w SWZ, został przez nas zaakceptowany bez zastrzeżeń </w:t>
        <w:br/>
        <w:t xml:space="preserve">i zobowiązujemy się, w przypadku wyboru naszej oferty, do zawarcia umowy na ww. warunkach, </w:t>
        <w:br/>
        <w:t>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ZAMÓWIENIE ZREALIZUJEMY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687650641"/>
      <w:bookmarkStart w:id="1" w:name="__Fieldmark__0_687650641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687650641"/>
      <w:bookmarkStart w:id="3" w:name="__Fieldmark__1_687650641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 zgodnie z art. 225 ust 1 u.p.z.p.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687650641"/>
      <w:bookmarkStart w:id="5" w:name="__Fieldmark__2_687650641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color w:val="00000A"/>
          <w:sz w:val="22"/>
          <w:szCs w:val="22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687650641"/>
      <w:bookmarkStart w:id="7" w:name="__Fieldmark__3_687650641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jako Wykonawca jesteśmy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687650641"/>
      <w:bookmarkStart w:id="9" w:name="__Fieldmark__4_687650641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ikro przedsiębiorstwem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687650641"/>
      <w:bookmarkStart w:id="11" w:name="__Fieldmark__5_687650641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ałym przedsiębiorstwem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687650641"/>
      <w:bookmarkStart w:id="13" w:name="__Fieldmark__6_687650641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Średnim przedsiębiorstwem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687650641"/>
      <w:bookmarkStart w:id="15" w:name="__Fieldmark__7_687650641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Dużym przedsiębiorstwem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 xml:space="preserve">OŚWIADCZAMY, że sposób reprezentacji Wykonawcy*/Wykonawców wspólnie ubiegających się </w:t>
        <w:br/>
        <w:t>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i/>
          <w:i/>
          <w:iCs/>
          <w:color w:val="00000A"/>
          <w:sz w:val="18"/>
          <w:szCs w:val="18"/>
          <w:lang w:eastAsia="pl-PL"/>
        </w:rPr>
      </w:pPr>
      <w:r>
        <w:rPr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W przypadku wybory naszej oferty, wskazujemy następujące osoby do umieszczenia 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97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Symbol" w:hAnsi="Symbol" w:cs="Symbol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color w:val="000000"/>
      <w:sz w:val="22"/>
      <w:szCs w:val="22"/>
    </w:rPr>
  </w:style>
  <w:style w:type="character" w:styleId="WW8Num28z1">
    <w:name w:val="WW8Num28z1"/>
    <w:qFormat/>
    <w:rPr>
      <w:rFonts w:ascii="Arial" w:hAnsi="Arial" w:eastAsia="Times New Roman" w:cs="Arial"/>
      <w:b w:val="false"/>
      <w:color w:val="000000"/>
    </w:rPr>
  </w:style>
  <w:style w:type="character" w:styleId="WW8Num28z2">
    <w:name w:val="WW8Num28z2"/>
    <w:qFormat/>
    <w:rPr>
      <w:b w:val="false"/>
      <w:color w:val="000000"/>
      <w:sz w:val="22"/>
      <w:szCs w:val="22"/>
    </w:rPr>
  </w:style>
  <w:style w:type="character" w:styleId="WW8Num28z4">
    <w:name w:val="WW8Num28z4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Symbol" w:hAnsi="Symbol" w:cs="Symbol"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ZnakZnakZnakZnak">
    <w:name w:val=" Znak Znak1 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21-12-09T10:32:00Z</cp:lastPrinted>
  <dcterms:modified xsi:type="dcterms:W3CDTF">2021-12-09T09:32:00Z</dcterms:modified>
  <cp:revision>506</cp:revision>
  <dc:subject/>
  <dc:title/>
</cp:coreProperties>
</file>