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 xml:space="preserve">Wykonywanie usług pralniczych, 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29/2021, oferujemy wykonanie zamówienia zgodnie z wymogami SWZ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480"/>
        <w:rPr/>
      </w:pPr>
      <w:r>
        <w:rPr>
          <w:sz w:val="22"/>
          <w:szCs w:val="22"/>
        </w:rPr>
        <w:t xml:space="preserve">Wartość brutto za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 kg wypranej i wyprasowanej bielizny szpitalnej wynosi - …………zł </w:t>
        <w:br/>
        <w:t>(słownie złotych: 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Łączna wartość w okresie 24 miesięcy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Wartość brutto za </w:t>
      </w:r>
      <w:r>
        <w:rPr>
          <w:b/>
          <w:sz w:val="22"/>
          <w:szCs w:val="22"/>
        </w:rPr>
        <w:t xml:space="preserve">210 000 </w:t>
      </w:r>
      <w:r>
        <w:rPr>
          <w:sz w:val="22"/>
          <w:szCs w:val="22"/>
        </w:rPr>
        <w:t xml:space="preserve">kg wypranej i wyprasowanej bielizny szpitalnej wynosi - …………………….. zł </w:t>
        <w:br/>
        <w:t>(słownie złotych: 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Oświadczamy, że oferowana cena brutto obejmuje całość kosztów objętych przetargiem </w:t>
        <w:br/>
        <w:t>w zakresie określonym w specyfikacji istotnych warunków zamówienia wraz załącznikam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b/>
        </w:rPr>
        <w:t>Nazwa i adres pralni, w której  wykonywane będą usługi pralnicze:</w:t>
      </w:r>
      <w:r>
        <w:rPr/>
        <w:t xml:space="preserve">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uważamy się za związanych ofertą przez okres wskazany w dokumentach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środki piorąco - dezynfekcyjne używane w procesie prania są dopuszczone do obrotu i stosowania na terytorium RP zgodnie z obowiązującymi przepisami tj. ustawą o wyrobach medycznych, ustawą o kosmetykach i ustawą o produktach biobójcz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alnia posiada barierę sanitarno - higieniczną oraz wydzielone pralnice do prania bielizny dla noworod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osiadamy / dysponujemy środkami transportu, potrzebnymi do wykonania usługi, dopuszczonymi do transportu przedmiotów zamówienia przez Stację Sanitarno – Epidemiologiczn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twierdzamy, iż nie uczestniczymy w jakiejkolwiek innej ofercie dotyczącej tego postępowania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142093419"/>
      <w:bookmarkStart w:id="1" w:name="__Fieldmark__0_142093419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142093419"/>
      <w:bookmarkStart w:id="3" w:name="__Fieldmark__1_142093419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42093419"/>
      <w:bookmarkStart w:id="5" w:name="__Fieldmark__2_142093419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142093419"/>
      <w:bookmarkStart w:id="7" w:name="__Fieldmark__3_142093419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142093419"/>
      <w:bookmarkStart w:id="9" w:name="__Fieldmark__4_142093419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142093419"/>
      <w:bookmarkStart w:id="11" w:name="__Fieldmark__5_142093419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142093419"/>
      <w:bookmarkStart w:id="13" w:name="__Fieldmark__6_142093419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142093419"/>
      <w:bookmarkStart w:id="15" w:name="__Fieldmark__7_142093419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07:00Z</dcterms:created>
  <dc:creator>user</dc:creator>
  <dc:description/>
  <cp:keywords/>
  <dc:language>en-US</dc:language>
  <cp:lastModifiedBy>user</cp:lastModifiedBy>
  <cp:lastPrinted>2021-12-14T10:31:00Z</cp:lastPrinted>
  <dcterms:modified xsi:type="dcterms:W3CDTF">2021-12-14T12:51:00Z</dcterms:modified>
  <cp:revision>24</cp:revision>
  <dc:subject/>
  <dc:title>Załącznik numer 3 do SIWZ</dc:title>
</cp:coreProperties>
</file>