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 xml:space="preserve">"WYKONYWANIE USŁUG PRALNICZYCH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1-05-05T09:59:00Z</cp:lastPrinted>
  <dcterms:modified xsi:type="dcterms:W3CDTF">2021-12-14T12:50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