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"WYKONYWANIE USŁUG PRALNICZYCH"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05-05T09:54:00Z</cp:lastPrinted>
  <dcterms:modified xsi:type="dcterms:W3CDTF">2021-12-14T12:50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