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</w:rPr>
        <w:t xml:space="preserve">„Przebudowę istniejącego oddziału chirurgii z przeznaczeniem na oddział urologii w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12-22T10:34:00Z</cp:lastPrinted>
  <dcterms:modified xsi:type="dcterms:W3CDTF">2021-12-22T09:3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