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</w:t>
        <w:br/>
        <w:t xml:space="preserve">z możliwością przeprowadzenia fakultatywnych negocjacji na sukcesywne dostawy </w:t>
      </w:r>
      <w:r>
        <w:rPr>
          <w:b/>
          <w:bCs/>
          <w:sz w:val="24"/>
          <w:szCs w:val="24"/>
        </w:rPr>
        <w:t xml:space="preserve">Rękawic medycznych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 xml:space="preserve">umer sprawy DZPiZ–380–25/2021, oferujemy wykonanie zamówienia zgodnie </w:t>
        <w:br/>
        <w:t>z wymogami SWZ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1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2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 godzin. </w:t>
      </w:r>
      <w:r>
        <w:rPr>
          <w:sz w:val="24"/>
          <w:szCs w:val="24"/>
        </w:rPr>
        <w:t>Punktacja - zgodnie z zapisami SWZ.</w:t>
      </w:r>
    </w:p>
    <w:p>
      <w:pPr>
        <w:pStyle w:val="Normal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uważamy się za związanych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1613138445"/>
      <w:bookmarkStart w:id="1" w:name="__Fieldmark__0_1613138445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1613138445"/>
      <w:bookmarkStart w:id="3" w:name="__Fieldmark__1_1613138445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613138445"/>
      <w:bookmarkStart w:id="5" w:name="__Fieldmark__2_1613138445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1613138445"/>
      <w:bookmarkStart w:id="7" w:name="__Fieldmark__3_1613138445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1613138445"/>
      <w:bookmarkStart w:id="9" w:name="__Fieldmark__4_1613138445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1613138445"/>
      <w:bookmarkStart w:id="11" w:name="__Fieldmark__5_1613138445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1613138445"/>
      <w:bookmarkStart w:id="13" w:name="__Fieldmark__6_1613138445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1613138445"/>
      <w:bookmarkStart w:id="15" w:name="__Fieldmark__7_1613138445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jc w:val="both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07:00Z</dcterms:created>
  <dc:creator>user</dc:creator>
  <dc:description/>
  <cp:keywords/>
  <dc:language>en-US</dc:language>
  <cp:lastModifiedBy>user</cp:lastModifiedBy>
  <cp:lastPrinted>2018-09-06T13:37:00Z</cp:lastPrinted>
  <dcterms:modified xsi:type="dcterms:W3CDTF">2021-12-15T09:36:00Z</dcterms:modified>
  <cp:revision>20</cp:revision>
  <dc:subject/>
  <dc:title>Załącznik numer 3 do SIWZ</dc:title>
</cp:coreProperties>
</file>