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</w:t>
        <w:br/>
        <w:t xml:space="preserve">Rękawic medycznych,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12-15T09:35:00Z</dcterms:modified>
  <cp:revision>18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