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z możliwością negocjacji na </w:t>
      </w:r>
      <w:r>
        <w:rPr>
          <w:b/>
          <w:bCs/>
          <w:sz w:val="24"/>
          <w:szCs w:val="24"/>
        </w:rPr>
        <w:t>sukcesywne dostawy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testów wykrywających antygen SARS-CoV-2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03/2022, oferujemy wykonanie zamówienia zgodnie z wymogami SWZ za cenę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uważamy się za związanych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3950245674"/>
      <w:bookmarkStart w:id="1" w:name="__Fieldmark__0_3950245674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3950245674"/>
      <w:bookmarkStart w:id="3" w:name="__Fieldmark__1_3950245674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3950245674"/>
      <w:bookmarkStart w:id="5" w:name="__Fieldmark__2_3950245674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3950245674"/>
      <w:bookmarkStart w:id="7" w:name="__Fieldmark__3_3950245674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3950245674"/>
      <w:bookmarkStart w:id="9" w:name="__Fieldmark__4_3950245674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3950245674"/>
      <w:bookmarkStart w:id="11" w:name="__Fieldmark__5_3950245674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3950245674"/>
      <w:bookmarkStart w:id="13" w:name="__Fieldmark__6_3950245674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3950245674"/>
      <w:bookmarkStart w:id="15" w:name="__Fieldmark__7_3950245674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07:00Z</dcterms:created>
  <dc:creator>user</dc:creator>
  <dc:description/>
  <cp:keywords/>
  <dc:language>en-US</dc:language>
  <cp:lastModifiedBy>user</cp:lastModifiedBy>
  <cp:lastPrinted>2018-09-06T13:37:00Z</cp:lastPrinted>
  <dcterms:modified xsi:type="dcterms:W3CDTF">2022-02-03T12:53:00Z</dcterms:modified>
  <cp:revision>34</cp:revision>
  <dc:subject/>
  <dc:title>Załącznik numer 3 do SIWZ</dc:title>
</cp:coreProperties>
</file>