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 xml:space="preserve">Zestawów do zabiegów urologicznych, 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22-02-07T09:37:00Z</cp:lastPrinted>
  <dcterms:modified xsi:type="dcterms:W3CDTF">2022-02-07T08:39:00Z</dcterms:modified>
  <cp:revision>20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