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</w:t>
        <w:br/>
        <w:t xml:space="preserve">z możliwością negocjacji na sukcesywne dostawy </w:t>
      </w:r>
      <w:r>
        <w:rPr>
          <w:b/>
          <w:bCs/>
          <w:sz w:val="24"/>
          <w:szCs w:val="24"/>
        </w:rPr>
        <w:t xml:space="preserve">Zestawów do zabiegów urologicz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/2022, oferujemy wykonanie zamówienia zgodnie z wymogami SWZ za cenę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br/>
        <w:t>Pakiet nr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671929974"/>
      <w:bookmarkStart w:id="1" w:name="__Fieldmark__0_167192997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671929974"/>
      <w:bookmarkStart w:id="3" w:name="__Fieldmark__1_167192997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671929974"/>
      <w:bookmarkStart w:id="5" w:name="__Fieldmark__2_167192997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671929974"/>
      <w:bookmarkStart w:id="7" w:name="__Fieldmark__3_167192997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671929974"/>
      <w:bookmarkStart w:id="9" w:name="__Fieldmark__4_167192997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671929974"/>
      <w:bookmarkStart w:id="11" w:name="__Fieldmark__5_1671929974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1671929974"/>
      <w:bookmarkStart w:id="13" w:name="__Fieldmark__6_1671929974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1671929974"/>
      <w:bookmarkStart w:id="15" w:name="__Fieldmark__7_1671929974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22-02-07T09:50:00Z</cp:lastPrinted>
  <dcterms:modified xsi:type="dcterms:W3CDTF">2022-02-07T08:51:00Z</dcterms:modified>
  <cp:revision>23</cp:revision>
  <dc:subject/>
  <dc:title>Załącznik numer 3 do SIWZ</dc:title>
</cp:coreProperties>
</file>