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</w:t>
        <w:br/>
        <w:t xml:space="preserve">z możliwością negocjacji na sukcesywne dostawy </w:t>
      </w:r>
      <w:r>
        <w:rPr>
          <w:b/>
          <w:bCs/>
          <w:sz w:val="24"/>
          <w:szCs w:val="24"/>
        </w:rPr>
        <w:t xml:space="preserve">Przyrządów do anestezji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5/2022, oferujemy wykonanie zamówienia zgodnie z wymogami SWZ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96847771"/>
      <w:bookmarkStart w:id="1" w:name="__Fieldmark__0_39684777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96847771"/>
      <w:bookmarkStart w:id="3" w:name="__Fieldmark__1_39684777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96847771"/>
      <w:bookmarkStart w:id="5" w:name="__Fieldmark__2_396847771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96847771"/>
      <w:bookmarkStart w:id="7" w:name="__Fieldmark__3_396847771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96847771"/>
      <w:bookmarkStart w:id="9" w:name="__Fieldmark__4_396847771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96847771"/>
      <w:bookmarkStart w:id="11" w:name="__Fieldmark__5_396847771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396847771"/>
      <w:bookmarkStart w:id="13" w:name="__Fieldmark__6_396847771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396847771"/>
      <w:bookmarkStart w:id="15" w:name="__Fieldmark__7_396847771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2-02-15T11:47:00Z</dcterms:modified>
  <cp:revision>30</cp:revision>
  <dc:subject/>
  <dc:title>Załącznik numer 3 do SIWZ</dc:title>
</cp:coreProperties>
</file>