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Załącznik numer 1 do SWZ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</w:t>
        <w:br/>
        <w:t xml:space="preserve">z możliwością negocjacji na sukcesywne dostawy </w:t>
      </w:r>
      <w:r>
        <w:rPr>
          <w:b/>
          <w:bCs/>
          <w:sz w:val="24"/>
          <w:szCs w:val="24"/>
        </w:rPr>
        <w:t xml:space="preserve">„Produktów lecznicz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r sprawy DZPiZ–380–6/2022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netto ………………………………….zł</w:t>
        <w:br/>
        <w:t>Należy podatek VAT ………% ………………zł</w:t>
        <w:br/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netto ………………………………….zł</w:t>
        <w:br/>
        <w:t>Należy podatek VAT ………% ………………zł</w:t>
        <w:br/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767316343"/>
      <w:bookmarkStart w:id="1" w:name="__Fieldmark__0_2767316343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767316343"/>
      <w:bookmarkStart w:id="3" w:name="__Fieldmark__1_2767316343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767316343"/>
      <w:bookmarkStart w:id="5" w:name="__Fieldmark__2_2767316343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767316343"/>
      <w:bookmarkStart w:id="7" w:name="__Fieldmark__3_2767316343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/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767316343"/>
      <w:bookmarkStart w:id="9" w:name="__Fieldmark__4_2767316343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767316343"/>
      <w:bookmarkStart w:id="11" w:name="__Fieldmark__5_2767316343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2767316343"/>
      <w:bookmarkStart w:id="13" w:name="__Fieldmark__6_2767316343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2767316343"/>
      <w:bookmarkStart w:id="15" w:name="__Fieldmark__7_2767316343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.</w:t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user</cp:lastModifiedBy>
  <cp:lastPrinted>2022-02-22T08:24:00Z</cp:lastPrinted>
  <dcterms:modified xsi:type="dcterms:W3CDTF">2022-02-22T07:25:00Z</dcterms:modified>
  <cp:revision>64</cp:revision>
  <dc:subject/>
  <dc:title>Załącznik numer 3 do SIWZ</dc:title>
</cp:coreProperties>
</file>