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Odbiór i utylizację odpadów medycznych, </w:t>
      </w:r>
      <w:r>
        <w:rPr>
          <w:bCs/>
          <w:sz w:val="24"/>
          <w:szCs w:val="24"/>
        </w:rPr>
        <w:t>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2"/>
          <w:szCs w:val="22"/>
        </w:rPr>
        <w:t xml:space="preserve">Wartość </w:t>
      </w:r>
      <w:r>
        <w:rPr>
          <w:b/>
          <w:sz w:val="22"/>
          <w:szCs w:val="22"/>
        </w:rPr>
        <w:t xml:space="preserve">netto za 1 kg </w:t>
      </w:r>
      <w:r>
        <w:rPr>
          <w:sz w:val="22"/>
          <w:szCs w:val="22"/>
        </w:rPr>
        <w:t>wynosi</w:t>
        <w:tab/>
        <w:tab/>
        <w:tab/>
        <w:t>- ........... zł</w:t>
        <w:br/>
      </w:r>
      <w:r>
        <w:rPr>
          <w:b/>
          <w:sz w:val="22"/>
          <w:szCs w:val="22"/>
        </w:rPr>
        <w:t>Stawka</w:t>
      </w:r>
      <w:r>
        <w:rPr>
          <w:sz w:val="22"/>
          <w:szCs w:val="22"/>
        </w:rPr>
        <w:t xml:space="preserve"> podatku VAT wynosi </w:t>
        <w:tab/>
        <w:tab/>
        <w:tab/>
        <w:t>- ………%</w:t>
        <w:br/>
        <w:t xml:space="preserve">Wartość </w:t>
      </w:r>
      <w:r>
        <w:rPr>
          <w:b/>
          <w:sz w:val="22"/>
          <w:szCs w:val="22"/>
        </w:rPr>
        <w:t>brutto za 1 kg</w:t>
      </w:r>
      <w:r>
        <w:rPr>
          <w:sz w:val="22"/>
          <w:szCs w:val="22"/>
        </w:rPr>
        <w:t xml:space="preserve"> wynosi</w:t>
        <w:tab/>
        <w:tab/>
        <w:t>- ……… zł</w:t>
        <w:br/>
        <w:t xml:space="preserve">Wartość brutto </w:t>
      </w:r>
      <w:r>
        <w:rPr>
          <w:b/>
          <w:sz w:val="22"/>
          <w:szCs w:val="22"/>
        </w:rPr>
        <w:t xml:space="preserve">ogółem (za </w:t>
      </w:r>
      <w:r>
        <w:rPr>
          <w:b/>
          <w:color w:val="0000FF"/>
          <w:sz w:val="22"/>
          <w:szCs w:val="22"/>
        </w:rPr>
        <w:t>110 040</w:t>
      </w:r>
      <w:r>
        <w:rPr>
          <w:b/>
          <w:sz w:val="22"/>
          <w:szCs w:val="22"/>
        </w:rPr>
        <w:t xml:space="preserve"> kg)</w:t>
        <w:tab/>
      </w:r>
      <w:r>
        <w:rPr>
          <w:sz w:val="22"/>
          <w:szCs w:val="22"/>
        </w:rPr>
        <w:t>- …………………… zł</w:t>
        <w:br/>
        <w:t>(słownie złotych: .........................................................................................................../100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2"/>
          <w:szCs w:val="22"/>
        </w:rPr>
        <w:t>Deklarujmy gotowość odbioru odpadów od Zamawiającego w trybie pilnym, tj. odbiór w ciągu max 24 godzin, licząc od momentu zgłoszenia telefonicznego potwierdzonego przy użyciu poczty elektronicznej (z wyłączeniem dni wolnych od pracy):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0" w:name="__Fieldmark__0_3644288708"/>
      <w:bookmarkStart w:id="1" w:name="__Fieldmark__0_3644288708"/>
      <w:bookmarkEnd w:id="1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 TAK</w:t>
        <w:br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2" w:name="__Fieldmark__1_3644288708"/>
      <w:bookmarkStart w:id="3" w:name="__Fieldmark__1_3644288708"/>
      <w:bookmarkEnd w:id="3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 NIE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  <w:u w:val="single"/>
        </w:rPr>
        <w:tab/>
        <w:t>Właściwą odpowiedź należy zakreślić w okienku.</w:t>
      </w:r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dni. </w:t>
      </w:r>
      <w:r>
        <w:rPr>
          <w:i/>
          <w:sz w:val="22"/>
          <w:szCs w:val="22"/>
        </w:rPr>
        <w:t>Punktacja - zgodnie z zapisami Swz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i/>
          <w:i/>
          <w:color w:val="0000FF"/>
          <w:sz w:val="22"/>
          <w:szCs w:val="22"/>
        </w:rPr>
      </w:pPr>
      <w:bookmarkStart w:id="4" w:name="_GoBack"/>
      <w:bookmarkEnd w:id="4"/>
      <w:r>
        <w:rPr>
          <w:sz w:val="22"/>
          <w:szCs w:val="22"/>
        </w:rPr>
        <w:t xml:space="preserve">Oświadczamy, że zamierzamy unieszkodliwiać odpady medyczne w instalacji położonej </w:t>
        <w:br/>
        <w:t>w …………………………………………………………………………………………………. (adres  instalacji) w województwie……………………………….., tj. w odległości ……….…. km od siedziby Zamawiającego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wskazany w dokumentach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twierdzamy, iż nie uczestniczymy w jakiejkolwiek innej ofercie dotyczącej tego postępowania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Cs/>
          <w:color w:val="0000FF"/>
          <w:sz w:val="24"/>
          <w:szCs w:val="24"/>
        </w:rPr>
        <w:t>odpowiednie zaznaczyć</w:t>
      </w:r>
      <w:r>
        <w:rPr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" w:name="__Fieldmark__2_3644288708"/>
      <w:bookmarkStart w:id="6" w:name="__Fieldmark__2_3644288708"/>
      <w:bookmarkEnd w:id="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7" w:name="__Fieldmark__3_3644288708"/>
      <w:bookmarkStart w:id="8" w:name="__Fieldmark__3_3644288708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ab/>
        <w:t>............................</w:t>
      </w:r>
      <w:r>
        <w:rPr>
          <w:b/>
        </w:rPr>
        <w:t>………………………………………………………………………………..............</w:t>
      </w:r>
    </w:p>
    <w:p>
      <w:pPr>
        <w:pStyle w:val="Normal"/>
        <w:jc w:val="both"/>
        <w:rPr/>
      </w:pPr>
      <w:r>
        <w:rPr>
          <w:b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Cs/>
          <w:color w:val="0000FF"/>
          <w:sz w:val="24"/>
          <w:szCs w:val="24"/>
        </w:rPr>
        <w:t>odpowiednie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zaznaczyć</w:t>
      </w:r>
      <w:r>
        <w:rPr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9" w:name="__Fieldmark__4_3644288708"/>
      <w:bookmarkStart w:id="10" w:name="__Fieldmark__4_3644288708"/>
      <w:bookmarkEnd w:id="1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1" w:name="__Fieldmark__5_3644288708"/>
      <w:bookmarkStart w:id="12" w:name="__Fieldmark__5_3644288708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Cs/>
          <w:color w:val="0000FF"/>
          <w:sz w:val="24"/>
          <w:szCs w:val="24"/>
        </w:rPr>
        <w:t>odpowiednie zaznaczyć</w:t>
      </w:r>
      <w:r>
        <w:rPr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3" w:name="__Fieldmark__6_3644288708"/>
      <w:bookmarkStart w:id="14" w:name="__Fieldmark__6_3644288708"/>
      <w:bookmarkEnd w:id="1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5" w:name="__Fieldmark__7_3644288708"/>
      <w:bookmarkStart w:id="16" w:name="__Fieldmark__7_3644288708"/>
      <w:bookmarkEnd w:id="1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7" w:name="__Fieldmark__8_3644288708"/>
      <w:bookmarkStart w:id="18" w:name="__Fieldmark__8_3644288708"/>
      <w:bookmarkEnd w:id="1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9" w:name="__Fieldmark__9_3644288708"/>
      <w:bookmarkStart w:id="20" w:name="__Fieldmark__9_3644288708"/>
      <w:bookmarkEnd w:id="2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vanish/>
          <w:sz w:val="22"/>
          <w:szCs w:val="22"/>
        </w:rPr>
      </w:pPr>
      <w:r>
        <w:rPr>
          <w:color w:val="00000A"/>
          <w:sz w:val="24"/>
          <w:szCs w:val="24"/>
          <w:lang w:eastAsia="pl-PL"/>
        </w:rPr>
        <w:t>Świadom odpowiedzialności karnej oświadczam, że załączone do oferty dokumenty opisują stan prawny i faktyczny aktualny na dzień złożenia oferty (art. 297 kk).</w:t>
      </w:r>
    </w:p>
    <w:p>
      <w:pPr>
        <w:pStyle w:val="Normal"/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rFonts w:eastAsia="Arial"/>
          <w:color w:val="00000A"/>
          <w:sz w:val="24"/>
          <w:szCs w:val="24"/>
          <w:lang w:eastAsia="pl-PL"/>
        </w:rPr>
      </w:pPr>
      <w:r>
        <w:rPr>
          <w:rFonts w:eastAsia="Arial"/>
          <w:color w:val="00000A"/>
          <w:sz w:val="24"/>
          <w:szCs w:val="24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22-02-24T09:44:00Z</cp:lastPrinted>
  <dcterms:modified xsi:type="dcterms:W3CDTF">2022-02-24T08:45:00Z</dcterms:modified>
  <cp:revision>36</cp:revision>
  <dc:subject/>
  <dc:title>Załącznik numer 3 do SIWZ</dc:title>
</cp:coreProperties>
</file>