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MT" w:cs="Arial" w:ascii="Arial" w:hAnsi="Arial"/>
          <w:b w:val="false"/>
          <w:bCs/>
          <w:sz w:val="20"/>
        </w:rPr>
        <w:t>Załącznik nr 7 do SWZ</w:t>
      </w:r>
    </w:p>
    <w:p>
      <w:pPr>
        <w:pStyle w:val="Normal"/>
        <w:rPr>
          <w:rFonts w:ascii="Arial" w:hAnsi="Arial" w:eastAsia="ArialMT" w:cs="Arial"/>
          <w:b/>
          <w:b/>
          <w:bCs/>
          <w:sz w:val="20"/>
          <w:lang w:eastAsia="pl-PL"/>
        </w:rPr>
      </w:pPr>
      <w:r>
        <w:rPr>
          <w:rFonts w:eastAsia="ArialMT" w:cs="Arial" w:ascii="Arial" w:hAnsi="Arial"/>
          <w:b/>
          <w:bCs/>
          <w:sz w:val="20"/>
          <w:lang w:eastAsia="pl-P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Szafa skrytkowa – wymiary oraz wg tabel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Szafa skrytkowa typu lockers przeznaczona dla min. 20 osób to jest min. 20 osobno zamykanych schow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Wieniec górny szafy wykonany z trójwarstwowej płyty wiórowej melaminowanej obustronnie o grubości min. 18mm. Wąskie krawędzie zabezpieczone przez okleinowanie obrzeżem ABS </w:t>
              <w:br/>
              <w:t xml:space="preserve">o grubości min. 1mm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Jeśli szafa złożona jest z modułów to wymaga się, aby wszystkie moduły przykryte były wspólnym wieńcem górnym zakrywającym linie łączenia modułów. Wieniec wykonany z trójwarstwowej płyty melaminowanej obustronnie o grubości min. 2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Korpus, plecy i fronty szafy wykonane z trójwarstwowej płyty wiórowej melaminowanej obustronnie o grubości min. 18mm. Wąskie krawędzie zabezpieczone przez okleinowanie obrzeżem ABS o grubości min. 1mm. Plecy wpuszczane pomiędzy wieńce </w:t>
              <w:br/>
              <w:t>i bok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Półki szafy (poziome podziały między schowkami) wykonane </w:t>
              <w:br/>
              <w:t xml:space="preserve">z trójwarstwowej płyty wiórowej melaminowanej obustronnie </w:t>
              <w:br/>
              <w:t>o grubości min. 18mm. Wąskie krawędzie zabezpieczone z trzech stron przez okleinowanie obrzeżem ABS o grubości min. 2mm – front półki, boki półki min. 1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Fronty szafy powinny pracować na zawiasach puszkowych umożliwiających otwarcie do kąta min. 110°. Fronty z uchwytem typu gał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Każdy schowek zamykany zamkiem patent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Szafa na stopkach o średnicy min. 50mm, stopki z regulacją </w:t>
              <w:br/>
              <w:t xml:space="preserve">w zakresie 0–20m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oferowane urządzenie (sprzęt) spełnia wymagania techniczne zawarte w SWZ, jest kompletne i będzie gotowe do użytku bez żadnych dodatkowych zakupów i inwestycji (poza materiałami eksploatacyjnymi) oraz gwarantuje bezpieczeństwo pacjentów i personelu medycznego i zapewnia wymagany poziom usług medycznych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19:00Z</dcterms:created>
  <dc:creator/>
  <dc:description/>
  <cp:keywords/>
  <dc:language>en-US</dc:language>
  <cp:lastModifiedBy/>
  <cp:lastPrinted>2022-03-10T09:27:00Z</cp:lastPrinted>
  <dcterms:modified xsi:type="dcterms:W3CDTF">2022-03-10T08:28:00Z</dcterms:modified>
  <cp:revision>6</cp:revision>
  <dc:subject/>
  <dc:title>Załącznik nr 7 do SWZ</dc:title>
</cp:coreProperties>
</file>