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eastAsia="ArialMT" w:cs="Arial" w:ascii="Arial" w:hAnsi="Arial"/>
          <w:b w:val="false"/>
          <w:bCs/>
          <w:sz w:val="20"/>
        </w:rPr>
        <w:t>Załącznik nr 6 do SWZ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PARAMETRÓW  I WARUNKÓW  WYMAGANYCH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MT" w:cs="Arial" w:ascii="Arial" w:hAnsi="Arial"/>
          <w:b/>
          <w:bCs/>
          <w:sz w:val="22"/>
          <w:szCs w:val="22"/>
        </w:rPr>
        <w:t>Biurka, stoły – wymiary oraz funkcja wg tabeli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azwa</w:t>
      </w:r>
      <w:r>
        <w:rPr>
          <w:rFonts w:cs="Arial" w:ascii="Arial" w:hAnsi="Arial"/>
          <w:sz w:val="20"/>
          <w:szCs w:val="20"/>
          <w:lang w:eastAsia="en-US"/>
        </w:rPr>
        <w:t xml:space="preserve"> i typ</w:t>
      </w:r>
      <w:r>
        <w:rPr>
          <w:rFonts w:eastAsia="Calibri" w:cs="Arial" w:ascii="Arial" w:hAnsi="Arial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Biurka, stoły – wymiary oraz funkcja zgodnie z formularzem asortymentowo-cen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lat biurka/stołu wykonany z trójwarstwowej płyty wiórowej obustronnie pokrytej melaminą o grubości min. 25mm. Wąskie krawędzie blatu zabezpieczone przez okleinowanie obrzeżem ABS o grubości min. 2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t biurka powinien posiadać przelotkę umożliwiającą przeprowadzenie okablow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elaż biurka/stołu metalowy lakierowany proszkowo oparty na czterech okrągłych nogach o średnicy min. 6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 blatem w celu zapewnienia stabilności konstrukcji powinien być umieszczony profil metalowy o przekroju min. 30x5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gi biurka/stołu powinny posiadać możliwość regulacji w zakresie 0-2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ener mobilny – sposób wykonania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Kontener mobilny, podbiurkowy wyposażony w trzy szufla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Wymiary: 430x450x560mm (+/- 15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Korpus, plecy i fronty kontenera powinny być wykonane </w:t>
              <w:br/>
              <w:t xml:space="preserve">z trójwarstwowej płyty wiórowej melaminowanej obustronnie </w:t>
              <w:br/>
              <w:t>o grubości min. 18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Wieniec górny kontenera powinien być wykonany z trójwarstwowej płyty wiórowej melaminowanej obustronnie o grubości min. 25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Wąskie krawędzie zabezpieczone przez okleinowanie obrzeżem ABS/PCV o grubości min. 2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Szuflady wykonane z płyty wiórowej laminowanej, wąskie krawędzie oklejone obrzeżem o grubości min. 1mm pracujące na prowadnicach rolkowych z min. 75% wysuw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Zamek central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Kółka jezdne min. 50mm z miękkim bieżniki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Front każdej szuflady powinien posiadać uchwyt metalo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Do każdego kontenera mobilnego 1x wkładka – piórnik nakładany wykonany z tworzy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0" w:hanging="141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ind w:left="720" w:right="125" w:hanging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oferowane urządzenie (sprzęt) spełnia wymagania techniczne zawarte w SWZ, jest kompletne i będzie gotowe do użytku bez żadnych dodatkowych zakupów i inwestycji (poza materiałami eksploatacyjnymi) oraz gwarantuje bezpieczeństwo pacjentów i personelu medycznego i zapewnia wymagany poziom usług medycznych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18:00Z</dcterms:created>
  <dc:creator/>
  <dc:description/>
  <cp:keywords/>
  <dc:language>en-US</dc:language>
  <cp:lastModifiedBy/>
  <cp:lastPrinted>2022-03-10T09:28:00Z</cp:lastPrinted>
  <dcterms:modified xsi:type="dcterms:W3CDTF">2022-03-10T08:29:00Z</dcterms:modified>
  <cp:revision>6</cp:revision>
  <dc:subject/>
  <dc:title>Załącznik nr 6 do SWZ</dc:title>
</cp:coreProperties>
</file>