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ego w trybie podstawowym </w:t>
        <w:br/>
        <w:t xml:space="preserve">bez negocjacji  na </w:t>
      </w:r>
      <w:r>
        <w:rPr>
          <w:b/>
          <w:bCs/>
          <w:sz w:val="22"/>
          <w:szCs w:val="22"/>
        </w:rPr>
        <w:t>Zakup, dostawę i montaż mebli na Oddział Pediatrii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r sprawy DZPiZ-380-7/2022, oferujemy wykonanie zamówienia, zgodnie z wymogami specyfikacji warunków zamówienia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świadczam(y), że udzielamy </w:t>
      </w:r>
      <w:r>
        <w:rPr>
          <w:b/>
          <w:color w:val="0000FF"/>
          <w:sz w:val="22"/>
          <w:szCs w:val="22"/>
        </w:rPr>
        <w:t xml:space="preserve">……….... miesięczny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kres gwarancji na przedmiot zamówienia.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Minimalny okres gwarancji to</w:t>
      </w:r>
      <w:r>
        <w:rPr>
          <w:b/>
          <w:color w:val="0000FF"/>
          <w:sz w:val="22"/>
          <w:szCs w:val="22"/>
        </w:rPr>
        <w:t xml:space="preserve"> 24 miesiące;  </w:t>
      </w:r>
      <w:r>
        <w:rPr>
          <w:sz w:val="22"/>
          <w:szCs w:val="22"/>
        </w:rPr>
        <w:t xml:space="preserve">maksymalny - </w:t>
      </w:r>
      <w:r>
        <w:rPr>
          <w:b/>
          <w:color w:val="0000FF"/>
          <w:sz w:val="22"/>
          <w:szCs w:val="22"/>
        </w:rPr>
        <w:t xml:space="preserve">48 miesięcy. </w:t>
      </w:r>
      <w:r>
        <w:rPr>
          <w:sz w:val="22"/>
          <w:szCs w:val="22"/>
        </w:rPr>
        <w:t xml:space="preserve">Punktacja </w:t>
        <w:br/>
        <w:t>i szczegółowy opis znajduje się w SWZ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, że spełniam/y warunki udziału w postępowaniu określone w ogłoszeniu i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001314250"/>
      <w:bookmarkStart w:id="1" w:name="__Fieldmark__0_2001314250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001314250"/>
      <w:bookmarkStart w:id="3" w:name="__Fieldmark__1_2001314250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2001314250"/>
      <w:bookmarkStart w:id="5" w:name="__Fieldmark__2_2001314250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001314250"/>
      <w:bookmarkStart w:id="7" w:name="__Fieldmark__3_2001314250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2001314250"/>
      <w:bookmarkStart w:id="9" w:name="__Fieldmark__4_2001314250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2001314250"/>
      <w:bookmarkStart w:id="11" w:name="__Fieldmark__5_2001314250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2001314250"/>
      <w:bookmarkStart w:id="13" w:name="__Fieldmark__6_2001314250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2001314250"/>
      <w:bookmarkStart w:id="15" w:name="__Fieldmark__7_2001314250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2"/>
          <w:szCs w:val="22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Świadom odpowiedzialności karnej oświadczam, że załączone do oferty dokumenty opisują stan prawny i faktyczny aktualny na dzień złożenia oferty (art. 297kk).</w:t>
      </w:r>
      <w:r>
        <w:rPr>
          <w:color w:val="00000A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b/>
          <w:b/>
          <w:color w:val="00000A"/>
          <w:sz w:val="22"/>
          <w:szCs w:val="22"/>
          <w:u w:val="single"/>
          <w:lang w:eastAsia="pl-PL"/>
        </w:rPr>
      </w:pPr>
      <w:r>
        <w:rPr>
          <w:b/>
          <w:color w:val="00000A"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/>
          <w:b/>
          <w:bCs/>
          <w:vanish/>
          <w:sz w:val="22"/>
          <w:szCs w:val="22"/>
          <w:u w:val="single"/>
        </w:rPr>
      </w:pPr>
      <w:r>
        <w:rPr>
          <w:b/>
          <w:bCs/>
          <w:vanish/>
          <w:sz w:val="22"/>
          <w:szCs w:val="22"/>
          <w:u w:val="single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2-03-10T09:42:00Z</cp:lastPrinted>
  <dcterms:modified xsi:type="dcterms:W3CDTF">2022-03-10T08:44:00Z</dcterms:modified>
  <cp:revision>495</cp:revision>
  <dc:subject/>
  <dc:title/>
</cp:coreProperties>
</file>