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MT" w:cs="Arial"/>
          <w:bCs/>
          <w:sz w:val="20"/>
          <w:szCs w:val="20"/>
        </w:rPr>
      </w:pPr>
      <w:r>
        <w:rPr>
          <w:rFonts w:eastAsia="ArialMT" w:cs="Arial" w:ascii="Arial" w:hAnsi="Arial"/>
          <w:bCs/>
          <w:sz w:val="20"/>
          <w:szCs w:val="20"/>
        </w:rPr>
        <w:t>Załącznik nr 4 do SWZ</w:t>
      </w:r>
    </w:p>
    <w:p>
      <w:pPr>
        <w:pStyle w:val="Normal"/>
        <w:rPr>
          <w:rFonts w:ascii="Arial Narrow" w:hAnsi="Arial Narrow" w:eastAsia="ArialMT" w:cs="Arial Narrow"/>
          <w:bCs/>
          <w:sz w:val="20"/>
          <w:szCs w:val="20"/>
          <w:lang w:eastAsia="pl-PL"/>
        </w:rPr>
      </w:pPr>
      <w:r>
        <w:rPr>
          <w:rFonts w:eastAsia="ArialMT" w:cs="Arial Narrow" w:ascii="Arial Narrow" w:hAnsi="Arial Narrow"/>
          <w:bCs/>
          <w:sz w:val="20"/>
          <w:szCs w:val="20"/>
          <w:lang w:eastAsia="pl-P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Meble w zabudowie – wymiary wg tabel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Zabudowy socjalne – wymiary oraz układ zgodnie z formularzem asortymentowo-cen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Podział i układ szafek do ustalenia z Zamawiającym na etapie realizacj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Korpusy szafek oraz fronty powinny być wykonane z płyty wiórowej melaminowanej obustronnie o grubości min. 18mm charakteryzującej się wysoką odpornością na ścieranie. Klasa higieniczności E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Wszystkie nieosłonięte wąskie krawędzie mebli powinny być zabezpieczone przez okleinowanie obrzeżem PCV o grubości min. 1mm, wąskie krawędzie frontów powinny być zabezpieczone obrzeżem o grubości min. 2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W przypadku gdy zastosowane zostaną płyty o dekorze drewnopodobnym to wymaga się aby słoje ułożone były wzdłuż dłuższej krawędz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rowadnice szuflad metalowe typu METABOX, a w przypadku szuflad o wysokości czoła powyżej 200mm łożyskowe o pełnym wysuw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ólki zabezpieczone przed wypadaniem i przypadkowym wyciągnięciem, oklejone z 4 str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Fronty drzwi uchylnych powinny pracować na zawiasach umożliwiających regulację w trzech płaszczyznach, wyposażonych w mechanizm cichego domy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Ścianka tylna szaf, szafek i regałów wykonana z płyty HDF min 3,2mm musi być schowana w szafce (wpuszczana w nafrezowanie korpusu), nie dopuszcza się tzw. pleców nabija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Korpusy wszystkich mebli muszą być składane za pomocą połączeń mimośrodowych w przypadku uszkodzenia elementu mebla umożliwiającego łatwą wymianę. Nie dopuszcza się mebli </w:t>
              <w:br/>
              <w:t>z widocznymi zewnętrznymi połączeniami typu konfirm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Wszystkie szafki muszą posiadać dwa własne boki – nie dopuszcza się łączenia szafek w ciągi ze wspólnym bokiem. Każdy mebel musi posiadać możliwość samodzielnego postawi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Meble oparte na nóżkach metalowych o wysokości min. 150mm </w:t>
              <w:br/>
              <w:t>z możliwością poziomowania w zakresie min. 2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Fronty wyposażone w uchwyty C-kształtne o rozstawie min. 128mm, metal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W przypadku, gdy wymaga tego konstrukcja należy zastosować zamki patentowe, w ciągach szuflad – zamki centralne, nie dotyczy szafek zlewozmywakowych i umywalk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W przypadku zastosowania szkła we frontach należy szkło umieścić w ramie aluminiowej, szkło zastosowane musi być bezpie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Blaty laminowane typu postforming o grubości min 38mm, boczne krawędzie zabezpieczone PCV o grubości min 2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Listwa częściowo aluminiowa przyblatowa zabezpieczająca połączenie na styku ze ścianą wraz z elementami typu łączniki </w:t>
              <w:br/>
              <w:t>i zakończenia. Nie dopuszcza się listwy w całości tworzyw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zafki wiszące powinny być zamontowane przy użyciu elementów montażowych śruby/kołki dopasowanych do istniejących ścian budy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Wymiary zabudowy meblowej należy pobrać w pomieszczeniu ich instalacji uwzględniając takie elementy zastane jak podpięcia niskoprądowe, podpięcia zasilania, oświetlenie, zestawy sanitarne </w:t>
              <w:br/>
              <w:t>i inne elementy mogące kolidować z zabud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left="5" w:hanging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Dopuszcza się odstępstwo od wymiarów zabudowy w zakresie +/- 15% ze względu na indywidualne dopasowanie mebli do istniejących warun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oferowane urządzenie (sprzęt) spełnia wymagania techniczne zawarte w SWZ, jest kompletne i będzie gotowe do użytku bez żadnych dodatkowych zakupów i inwestycji (poza materiałami eksploatacyjnymi) oraz gwarantuje bezpieczeństwo pacjentów i personelu medycznego i zapewnia wymagany poziom usług medycznych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18:00Z</dcterms:created>
  <dc:creator/>
  <dc:description/>
  <cp:keywords/>
  <dc:language>en-US</dc:language>
  <cp:lastModifiedBy/>
  <cp:lastPrinted>2022-03-10T09:30:00Z</cp:lastPrinted>
  <dcterms:modified xsi:type="dcterms:W3CDTF">2022-03-10T08:31:00Z</dcterms:modified>
  <cp:revision>6</cp:revision>
  <dc:subject/>
  <dc:title>Załącznik nr 4 do SWZ</dc:title>
</cp:coreProperties>
</file>