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" w:hAnsi="Arial" w:cs="Arial"/>
          <w:iCs/>
          <w:sz w:val="20"/>
          <w:szCs w:val="20"/>
        </w:rPr>
      </w:pPr>
      <w:r>
        <w:rPr>
          <w:rFonts w:eastAsia="ArialMT" w:cs="Arial" w:ascii="Arial" w:hAnsi="Arial"/>
          <w:bCs/>
          <w:sz w:val="20"/>
          <w:szCs w:val="20"/>
        </w:rPr>
        <w:t xml:space="preserve">Załącznik nr 3 do SWZ  </w:t>
      </w:r>
    </w:p>
    <w:p>
      <w:pPr>
        <w:pStyle w:val="Normal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Zabudowa medyczna – wymiary wg tabel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zwa</w:t>
      </w:r>
      <w:r>
        <w:rPr>
          <w:rFonts w:cs="Arial" w:ascii="Arial" w:hAnsi="Arial"/>
          <w:sz w:val="20"/>
          <w:szCs w:val="20"/>
          <w:lang w:eastAsia="en-US"/>
        </w:rPr>
        <w:t xml:space="preserve"> i typ</w:t>
      </w:r>
      <w:r>
        <w:rPr>
          <w:rFonts w:eastAsia="Calibri" w:cs="Arial" w:ascii="Arial" w:hAnsi="Arial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arametr oferowany – podać / opis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Zabudowa medyczna – wymiary oraz układ zgodnie </w:t>
              <w:br/>
              <w:t>z formularzem asortymentowo-cen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Podział i układ szafek do ustalenia z Zamawiającym na etapie realizacj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Meble przeznaczone do użytkowania w pomieszczeniach, </w:t>
              <w:br/>
              <w:t>w których wykonywane są procedury medyczne. Meble, które ze względu na swoje przeznaczenie powinny umożliwiać zachowanie ich aseptyczności poprzez mycie i dezynfekcję w warunkach szpital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Modułowa konstrukcja mebli składająca się z trzech elementów: podstawy metalowej, korpusów szafek oraz blatu dla szafek stojących zabudowy ciągłej. Konstrukcja modułowa umożliwiająca przestawianie szafek oraz ewentualną ich wymian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Podstawa zabudowy meblowej powinna być elementem konstrukcyjnym wolnostojącym, do którego mocowane są moduły szafkowe. Podstawa powinna być wykonana z profili stalowych, spawanych i skręcanych pokrytych lakierem prosz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Elementy składowe podstawy do zabudowy meblowej powinny składać się z elementów skrajnych bocznych, gdzie stopki wykonane powinny być z profila o średnicy min. 43mm zakończonego chromowaną stopką poziomującą w zakresie do min. 10mm, połączonych integralnie z belką spinającą je ze sobą </w:t>
              <w:br/>
              <w:t>o przekroju min. 40x25mm. Elementy skrajne oraz nogi pośrednie połączone ze sobą za pomocą dwóch trawersów metalowych. Wysokość stelaża min. 15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Podstawa powinna mieć zminimalizowaną ilość nóg w celu łatwego utrzymania w czystości powierzchni pod zabud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Korpusy szafek wykonane z płyty tworzywowej zapewniającej odpowiednią trwałość i stabilność mebli. Powierzchnie gładkie, nie zawierające ostrych krawędz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Płyta użyta do produkcji mebli nie może być cięższa niż 500kg/m³ – nie dopuszcza się płyty wiórowej laminowanej dwustron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Płyta do produkcji korpusów mebli nienasiąkliwa, całkowicie odporna na wilgoć, płyny, wodę. Nie dopuszcza się stosowania płyty wiórowej pokrytej melami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Powierzchnia płyty gładka, półmatowa umożliwiająca łatwe utrzymanie w czystości oraz dezynfekcję środkami dezynfekcyjny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Wąskie krawędzie płyty zabezpieczone obrzeżem w kolorze do wyboru przez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Zawiasy drzwi płytowych powinny umożliwiać otwarcie drzwiczek do kąta 270° i posiadać mechanizm umożliwiający ciche domykanie drzw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W przypadku frontów oszklonych w szafkach wiszących szyba powinna być zamontowana w systemowej ramie aluminiowej. Uchwyt mocowany do ramki, wypełniające szkło przeźroczyste. </w:t>
              <w:br/>
              <w:t>W szafkach ze szkłem zawiasy o kącie otwarcia 110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W szafkach z szufladami prowadnice z min. 90% wysuwu, </w:t>
              <w:br/>
              <w:t>z mechanizmem cichego domyku oraz dociągiem. Prowadnice nie mogą być widoczne po otwarciu szufla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Półki w szafkach wykonane z płyty tworzywowej, wyposażone </w:t>
              <w:br/>
              <w:t>w system napinający, który powinien dopasowywać półkę do obciąż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Blaty laminowane typu postforming o grubości min 38mm, boczne krawędzie zabezpieczone PCV o grubości min 2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Listwa częściowo aluminiowa przyblatowa zabezpieczająca połączenie na styku ze ścianą wraz z elementami typu łączniki </w:t>
              <w:br/>
              <w:t>i zakończenia. Nie dopuszcza się listwy w całości tworzyw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Szafki wiszące powinny być zamontowane przy użyciu elementów montażowych śruby/kołki dopasowanych do istniejących ścian budyn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Wymiary zabudowy meblowej należy pobrać w pomieszczeniu ich instalacji uwzględniając takie elementy zastane jak podpięcia niskoprądowe, podpięcia zasilania, oświetlenie, zestawy sanitarne </w:t>
              <w:br/>
              <w:t>i inne elementy mogące kolidować z zabud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ind w:left="5" w:hanging="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Dopuszcza się odstępstwo od wymiarów zabudowy w zakresie +/- 15% ze względu na indywidualne dopasowanie mebli do istniejących warun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 oferowane urządzenie (sprzęt) spełnia wymagania techniczne zawarte w SWZ, jest kompletne i będzie gotowe do użytku bez żadnych dodatkowych zakupów i inwestycji (poza materiałami eksploatacyjnymi) oraz gwarantuje bezpieczeństwo pacjentów i personelu medycznego i zapewnia wymagany poziom usług medycznych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17:00Z</dcterms:created>
  <dc:creator/>
  <dc:description/>
  <cp:keywords/>
  <dc:language>en-US</dc:language>
  <cp:lastModifiedBy/>
  <cp:lastPrinted>2022-03-10T09:31:00Z</cp:lastPrinted>
  <dcterms:modified xsi:type="dcterms:W3CDTF">2022-03-10T08:31:00Z</dcterms:modified>
  <cp:revision>5</cp:revision>
  <dc:subject/>
  <dc:title>Załącznik nr 3 do SWZ  </dc:title>
</cp:coreProperties>
</file>