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eastAsia="ArialMT" w:cs="Arial" w:ascii="Arial" w:hAnsi="Arial"/>
          <w:b w:val="false"/>
          <w:bCs/>
          <w:sz w:val="20"/>
        </w:rPr>
        <w:t>Załącznik nr 5 do SWZ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Szafy biurowe – wymiary oraz funkcja wg tabel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Szafa biurowa – wymiary oraz funkcja zgodnie z formularzem asortymentowo-cen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Wieniec górny szafy wykonany z trójwarstwowej płyty wiórowej melaminowanej obustronnie o grubości min. 25mm. Wąskie krawędzie zabezpieczone przez okleinowanie obrzeżem ABS </w:t>
              <w:br/>
              <w:t>o grubości min. 2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Korpus i fronty szafy wykonane z trójwarstwowej płyty wiórowej melaminowanej obustronnie o grubości min. 18mm. Wąskie krawędzie zabezpieczone przez okleinowanie obrzeżem ABS </w:t>
              <w:br/>
              <w:t>o grubości min. 1mm. Plecy wpuszczane pomiędzy wieńce i bok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Półki szafy wykonane z trójwarstwowej płyty wiórowej melaminowanej obustronnie o grubości min. 18mm. Wąskie krawędzie zabezpieczone z trzech stron przez okleinowanie obrzeżem ABS o grubości min. 2mm – front półki, boki półki min. 1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Półki z trzystopniową regulacją, podpórki typu secura zabezpieczające przed przypadkowym wysunięciem się pół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Ścianka tylna szaf, szafek i regałów wykonana z płyty HDF min 3,2mm musi być schowana w szafce (wpuszczana w nafrezowanie korpusu), nie dopuszcza się tzw. pleców nabija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Fronty szafy powinny pracować na zawiasach puszkowych umożliwiających otwarcie do kąta min. 110°. Fronty wyposażone</w:t>
              <w:br/>
              <w:t>w metalowe uchwy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Zamek typu baskwi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Szafa posadowiona na metalowych stopkach o wysokości min. 150mm, stopki z regulacj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oferowane urządzenie (sprzęt) spełnia wymagania techniczne zawarte w SWZ, jest kompletne i będzie gotowe do użytku bez żadnych dodatkowych zakupów i inwestycji (poza materiałami eksploatacyjnymi) oraz gwarantuje bezpieczeństwo pacjentów i personelu medycznego i zapewnia wymagany poziom usług medycznych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18:00Z</dcterms:created>
  <dc:creator/>
  <dc:description/>
  <cp:keywords/>
  <dc:language>en-US</dc:language>
  <cp:lastModifiedBy/>
  <cp:lastPrinted>2022-03-10T09:29:00Z</cp:lastPrinted>
  <dcterms:modified xsi:type="dcterms:W3CDTF">2022-03-10T08:30:00Z</dcterms:modified>
  <cp:revision>6</cp:revision>
  <dc:subject/>
  <dc:title>Załącznik nr 5 do SWZ</dc:title>
</cp:coreProperties>
</file>