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13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Zakup, dostawę i montaż wyposażenia na Oddział Pediatrii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3307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1">
    <w:name w:val="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5-05T09:59:00Z</cp:lastPrinted>
  <dcterms:modified xsi:type="dcterms:W3CDTF">2022-03-10T11:45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