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Załącznik nr 8 do SWZ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907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  <w:t>ZESTAWIENIE PARAMETRÓW  TECHNICZNYCH</w:t>
      </w:r>
    </w:p>
    <w:p>
      <w:pPr>
        <w:pStyle w:val="Normal"/>
        <w:shd w:fill="FFFFFF" w:val="clear"/>
        <w:spacing w:lineRule="exact" w:line="274" w:before="274" w:after="0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wijak ścienny pionowy – 2 szt.</w:t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color w:val="000000"/>
          <w:spacing w:val="-2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4962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do przewijania małych dzieci i niemowląt wykonane z wysokiej jakości antybakteryjnego tworzywa termoplastycznego w odcieniach szarości lub biel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montowane do ściany w poziomie, montaż za pomocą min. 6 śrub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ożliwość złożenia przewijaka po zakończeniu czynności higienicznych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jak wyposażony w zabezpieczenie w postaci regulowanego pasa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iary przewijaka (otwarte)  dł. 470mm, gł. 885mm (±10mm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  <w:lang w:val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przewijaka (zamknięte) Wys. 885mm, dł. 470mm, gł. 125mm (±10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śność: min. 20k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5"/>
        <w:widowControl/>
        <w:spacing w:lineRule="exact" w:line="250"/>
        <w:ind w:right="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  <w:t>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  <w:tab/>
        <w:t xml:space="preserve">                                         podpis oferenta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itle">
    <w:name w:val="title"/>
    <w:qFormat/>
    <w:rPr/>
  </w:style>
  <w:style w:type="character" w:styleId="Applestylespan">
    <w:name w:val="apple-style-span"/>
    <w:basedOn w:val="Domylnaczcionkaakapitu"/>
    <w:qFormat/>
    <w:rPr/>
  </w:style>
  <w:style w:type="character" w:styleId="ZnakZnak">
    <w:name w:val=" Znak Znak"/>
    <w:qFormat/>
    <w:rPr>
      <w:sz w:val="24"/>
      <w:szCs w:val="24"/>
      <w:lang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 Unicode M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wcity31">
    <w:name w:val="Tekst podstawowy wcięty 31"/>
    <w:basedOn w:val="Normal"/>
    <w:qFormat/>
    <w:pPr>
      <w:ind w:left="0" w:right="0" w:firstLine="300"/>
      <w:jc w:val="both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74"/>
      <w:ind w:left="1260" w:right="4257" w:hanging="1260"/>
    </w:pPr>
    <w:rPr>
      <w:color w:val="000000"/>
      <w:spacing w:val="-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7:14:00Z</dcterms:created>
  <dc:creator>Teson</dc:creator>
  <dc:description/>
  <cp:keywords/>
  <dc:language>en-US</dc:language>
  <cp:lastModifiedBy>user</cp:lastModifiedBy>
  <cp:lastPrinted>2009-05-27T09:20:00Z</cp:lastPrinted>
  <dcterms:modified xsi:type="dcterms:W3CDTF">2022-03-03T08:31:00Z</dcterms:modified>
  <cp:revision>32</cp:revision>
  <dc:subject/>
  <dc:title/>
</cp:coreProperties>
</file>