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MT" w:cs="Arial"/>
          <w:bCs/>
          <w:sz w:val="20"/>
          <w:szCs w:val="20"/>
        </w:rPr>
      </w:pPr>
      <w:r>
        <w:rPr>
          <w:rFonts w:eastAsia="ArialMT" w:cs="Arial" w:ascii="Arial" w:hAnsi="Arial"/>
          <w:bCs/>
          <w:sz w:val="20"/>
          <w:szCs w:val="20"/>
        </w:rPr>
        <w:t>Załącznik nr 4 do SWZ</w:t>
      </w:r>
    </w:p>
    <w:p>
      <w:pPr>
        <w:pStyle w:val="Normal"/>
        <w:rPr>
          <w:rFonts w:ascii="Arial Narrow" w:hAnsi="Arial Narrow" w:eastAsia="ArialMT" w:cs="Arial Narrow"/>
          <w:bCs/>
          <w:sz w:val="20"/>
          <w:szCs w:val="20"/>
          <w:lang w:eastAsia="pl-PL"/>
        </w:rPr>
      </w:pPr>
      <w:r>
        <w:rPr>
          <w:rFonts w:eastAsia="ArialMT" w:cs="Arial Narrow" w:ascii="Arial Narrow" w:hAnsi="Arial Narrow"/>
          <w:bCs/>
          <w:sz w:val="20"/>
          <w:szCs w:val="20"/>
          <w:lang w:eastAsia="pl-P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Krzesło stacjonarne, tapicerka zmywalna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zesło stacjonarne na czterech lakierowanych nog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zesło powinno posiadać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ysokość całkowita: 820m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ysokość siedziska: 470m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zerokość całkowita: 545m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łębokość całkowita: 560m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powyższych wymiarów dopuszcza się tolerancję w zakresie +/- 2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telaż lakierowany proszkowo na kolor czarny lub aluminium – do wyboru przez Zamawiajac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zesło bez podłokietni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rcie i siedzisko krzesła powinny stanowić dwa oddzielne elementy, maskownice  z tworzywa w kolorze czarn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dzisko oraz oparcie krzesła tapicerowane tkaniną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ład: warstwa wierzchnia 100% winyl, baza 100% poliester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gramatura: min. 65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ścieralność: min. 300 000 cykl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hrona przez bakteriami, plamami, grzybam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39:00Z</dcterms:created>
  <dc:creator/>
  <dc:description/>
  <cp:keywords/>
  <dc:language>en-US</dc:language>
  <cp:lastModifiedBy/>
  <dcterms:modified xsi:type="dcterms:W3CDTF">2022-03-03T07:33:00Z</dcterms:modified>
  <cp:revision>5</cp:revision>
  <dc:subject/>
  <dc:title/>
</cp:coreProperties>
</file>