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Stanowisko do pielęgnacji niemowlą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o pielęgnacji noworodków, składające się z wanienki z szafką dwudrzwiow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tanowiska:</w:t>
              <w:br/>
              <w:t xml:space="preserve">- szer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00mm (+/-10mm)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- głęb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80mm (+/-10mm)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- wysokość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00mm (+/-1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wykonana z płyty meblowej obustronnie laminowanej w kolorze białym. Fronty szafki wykonane z płyty meblowej MDF lakierowanej na wybrany kolor z palety RAL - możliwość wyboru kolorystyki przez Zamawiającego minimum 19 kol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nienka wykonana z laminatu poliestrowo-szklanego. Możliwość wykonania</w:t>
            </w:r>
            <w:r>
              <w:rPr>
                <w:rFonts w:cs="Arial" w:ascii="Arial" w:hAnsi="Arial"/>
                <w:sz w:val="20"/>
                <w:szCs w:val="20"/>
              </w:rPr>
              <w:t xml:space="preserve"> otworu technologicznego pod baterię. Otwór umiejscowiony z prawej, lewej strony lub centralni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fka na nóżkach  o wysokości 100mm z możliwością poziomowania (+/-10mm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hwyty szafki bezpieczne, bez ostrych krawędzi, w kształcie litery C, wykonane z aluminium anodowanego lub lakierowane proszkowo, możliwość wyboru kolorystyki - minimum 19 kolorów do wybo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38:00Z</dcterms:created>
  <dc:creator/>
  <dc:description/>
  <cp:keywords/>
  <dc:language>en-US</dc:language>
  <cp:lastModifiedBy/>
  <dcterms:modified xsi:type="dcterms:W3CDTF">2022-03-11T11:22:00Z</dcterms:modified>
  <cp:revision>10</cp:revision>
  <dc:subject/>
  <dc:title/>
</cp:coreProperties>
</file>