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MT" w:cs="Arial" w:ascii="Arial" w:hAnsi="Arial"/>
          <w:b w:val="false"/>
          <w:bCs/>
          <w:sz w:val="20"/>
        </w:rPr>
        <w:t>Załącznik nr 3 do SWZ</w:t>
      </w:r>
    </w:p>
    <w:p>
      <w:pPr>
        <w:pStyle w:val="Heading1"/>
        <w:jc w:val="left"/>
        <w:rPr>
          <w:rFonts w:eastAsia="ArialMT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Fotel obrotowy, tapicerka zmywaln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zesło obrotowe z tapicerowanym siedziskiem i oparciem oraz stałymi podłokietnikami, tapicerka zmyw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okość całkowita: 995–1195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okość siedziska: 380–510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okość oparcia: 625–695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zerokość oparcia: 455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zerokość siedziska: 480m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łębokość siedziska: 400m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powyższych wymiarów dopuszcza się tolerancję w zakresie +/- 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odstawa krzesła pięcioramienna, z czarnego tworzywa. Podstawa wyposażona w samohamowne kółka przeznaczone do twardych powierzch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zesło wyposażone w mechanizm synchroniczny, który powinien umożliwiać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swobodne kołysanie się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synchroniczne odchylanie oparcia i siedziska w stosunku 2: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kąt odchylenia oparcia 19° przy 8 stopniach odchylenia siedziska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możliwość blokady oparcia i siedziska w 5 pozycjach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regulacja siły oporu oparcia za pomocą pokrętła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regulacja wysokości oparcia (za pomocą zapadek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mechanizm Anti-Shock, który zabezpiecza przed uderzeniem oparcia w plecy siedzącego po zwolnieniu blokady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płynna regulacja wysokości siedziska za pomocą podnośnika pneumaty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dzisko krzesła powinno być wykonane na bazie szkieletu ze sklejki o łącznej grubości min 10,5mm. Siedzisko pokryte trudnopalną pianką ciętą o grubości min. 55mm i gęstości min 40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ielet oparcia powinien być wykonany z polipropylenu, pokrytego trudnopalną pianką ciętą o grubości min. 60mm i gęstości min 21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Oparcie powinno posiadać maskownicę wykonaną z czarnego polipropyl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sko oraz oparcie krzesła tapicerowane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ład: warstwa wierzchnia 100% winyl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gramatura: min. 65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cieralność: min. 300 000 cykl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hrona przez bakteriami, plamami, grzyb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zesło powinno być wyposażone w stałe podłokietniki, wykonane z czarnego tworzywa sztucznego (PP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9:00Z</dcterms:created>
  <dc:creator/>
  <dc:description/>
  <cp:keywords/>
  <dc:language>en-US</dc:language>
  <cp:lastModifiedBy/>
  <dcterms:modified xsi:type="dcterms:W3CDTF">2022-03-10T11:31:00Z</dcterms:modified>
  <cp:revision>9</cp:revision>
  <dc:subject/>
  <dc:title/>
</cp:coreProperties>
</file>