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MT" w:cs="Arial" w:ascii="Arial" w:hAnsi="Arial"/>
          <w:b w:val="false"/>
          <w:bCs/>
          <w:sz w:val="20"/>
        </w:rPr>
        <w:t>Załącznik nr 11 do SWZ</w:t>
      </w:r>
    </w:p>
    <w:p>
      <w:pPr>
        <w:pStyle w:val="Heading1"/>
        <w:jc w:val="left"/>
        <w:rPr>
          <w:rFonts w:eastAsia="ArialMT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Ławk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Ławka poczekalniowa 3 osobowa bez podłokietników bez tapicerki, zmyw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magane wymiary jednego siedzisk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- Szerokość siedziska 445m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- Szerokość oparcia 445m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Głębokość siedziska 425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Wysokość oparcia 350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d powyższych wymiarów dopuszcza się tolerancję w zakresie +/- 3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wymiary zewnętrzne ławki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całkowita 800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 całkowita 1720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siedzisk 450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 powyższych wymiarów dopuszcza się tolerancję w zakresie +/- 3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ażde siedzisko ławki stanowi osobny, niezależny ele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ubełkowe jednoelementowe siedzisko z oparciem wykonane z polipropylenu w kolorze zgodnym z wzornikiem produc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ubełek elastyczny, oparcie powinno uginać się pod naciskiem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Pomiędzy oparciem a siedziskiem powinien znajdować się otwór o wymiarach około 120x30mm </w:t>
            </w:r>
            <w:r>
              <w:rPr>
                <w:rFonts w:cs="Arial" w:ascii="Arial" w:hAnsi="Arial"/>
                <w:sz w:val="20"/>
                <w:szCs w:val="20"/>
              </w:rPr>
              <w:t>+/- 1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rcie i siedzisko o kształcie owalnym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kubełka w całości o chropowatej struktur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boczne stelaża w kształcie odwróconej litery 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aż wykonany z wykorzystaniem kilku profili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lka pozioma o profilu prostokątnym malowana proszkowo na czarno o przekroju  40x80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 pionowy wraz z ramionami wykonany jako jednolity odlew wykonany z aluminium polerowanego (efekt chro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osiada plastikowe czarne  stopy o większej średnicy niż stela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08:00Z</dcterms:created>
  <dc:creator/>
  <dc:description/>
  <cp:keywords/>
  <dc:language>en-US</dc:language>
  <cp:lastModifiedBy/>
  <dcterms:modified xsi:type="dcterms:W3CDTF">2022-03-16T05:53:00Z</dcterms:modified>
  <cp:revision>7</cp:revision>
  <dc:subject/>
  <dc:title>Załącznik nr 3 do SWZ</dc:title>
</cp:coreProperties>
</file>