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Calibri" w:cs="Arial" w:ascii="Arial" w:hAnsi="Arial"/>
          <w:b w:val="false"/>
          <w:sz w:val="20"/>
          <w:lang w:eastAsia="en-US"/>
        </w:rPr>
        <w:t>Załącznik nr 5 do SWZ</w:t>
      </w:r>
    </w:p>
    <w:p>
      <w:pPr>
        <w:pStyle w:val="Normal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Sofa rozkładana, tapicerka zmywalna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ab/>
        <w:t>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Sofa wypoczynkowa, rozkładana typu wersal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Sofa o wymiarach (szerokość x głębokość x wysokość) ok. 180-200x85x80cm (+/- 5c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Sofa bez podłokietni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Sofa rozkładana, typu wersalka tworząca wygodne miejsce do span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Siedzisko powinno posiadać sprężyny faliste oraz sprężyny typu bonell, pianka t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Szkielet sofy wykonany z drewna iglastego, płyty stolarskiej oraz sklej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Wyścielenie włóknina filcowa oraz owata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24:00Z</dcterms:created>
  <dc:creator/>
  <dc:description/>
  <cp:keywords/>
  <dc:language>en-US</dc:language>
  <cp:lastModifiedBy/>
  <dcterms:modified xsi:type="dcterms:W3CDTF">2022-03-03T07:38:00Z</dcterms:modified>
  <cp:revision>5</cp:revision>
  <dc:subject/>
  <dc:title/>
</cp:coreProperties>
</file>