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„Dzierżawę Analizatora do automatycznej identyfikacji i oznaczania wrażliwości drobnoustrojów oraz dzierżawę aparatu do wykrywania drobnoustrojów z krwi i płynów ustrojowych z odczynnikami i materiałami zużywalnymi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b/>
          <w:i/>
          <w:iCs/>
          <w:color w:val="0000FF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21"/>
          <w:szCs w:val="21"/>
        </w:rPr>
      </w:pPr>
      <w:r>
        <w:rPr>
          <w:rFonts w:cs="Arial" w:ascii="Arial" w:hAnsi="Arial"/>
          <w:i/>
          <w:iCs/>
          <w:color w:val="0000FF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2-03-25T07:04:00Z</cp:lastPrinted>
  <dcterms:modified xsi:type="dcterms:W3CDTF">2022-03-25T06:04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