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umer 2 do SIWZ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e parametr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alizatora do automatycznej identyfikacji drobnoustrojów i oznaczania lekowrażliwośc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pl-PL" w:eastAsia="pl-PL"/>
        </w:rPr>
      </w:pPr>
      <w:r>
        <w:rPr>
          <w:rFonts w:eastAsia="Times New Roman" w:cs="Arial" w:ascii="Arial" w:hAnsi="Arial"/>
          <w:kern w:val="0"/>
          <w:lang w:val="pl-PL" w:eastAsia="pl-PL"/>
        </w:rPr>
        <w:t>Producent / Model / typ - …………………………………………………………….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pl-PL" w:eastAsia="pl-PL"/>
        </w:rPr>
      </w:pPr>
      <w:r>
        <w:rPr>
          <w:rFonts w:eastAsia="Times New Roman" w:cs="Arial" w:ascii="Arial" w:hAnsi="Arial"/>
          <w:kern w:val="0"/>
          <w:lang w:val="pl-PL" w:eastAsia="pl-PL"/>
        </w:rPr>
        <w:t>Kraj pochodzenia - ……………………………………………………......................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pl-PL" w:eastAsia="pl-PL"/>
        </w:rPr>
      </w:pPr>
      <w:r>
        <w:rPr>
          <w:rFonts w:eastAsia="Times New Roman" w:cs="Arial" w:ascii="Arial" w:hAnsi="Arial"/>
          <w:kern w:val="0"/>
          <w:lang w:val="pl-PL" w:eastAsia="pl-PL"/>
        </w:rPr>
        <w:t>CE (podać numer certyfikatu) – …………………………......................................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</w:r>
    </w:p>
    <w:tbl>
      <w:tblPr>
        <w:tblW w:w="109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508"/>
        <w:gridCol w:w="5986"/>
        <w:gridCol w:w="1423"/>
        <w:gridCol w:w="3033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hd w:fill="FFFFFF" w:val="clear"/>
                <w:lang w:val="pl-PL" w:eastAsia="pl-PL"/>
              </w:rPr>
              <w:t>Lp.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hd w:fill="FFFFFF" w:val="clear"/>
                <w:lang w:val="pl-PL" w:eastAsia="pl-PL"/>
              </w:rPr>
              <w:t>Parametr graniczn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hd w:fill="FFFFFF" w:val="clear"/>
                <w:lang w:val="pl-PL" w:eastAsia="pl-PL"/>
              </w:rPr>
              <w:t>Parametr wymagany</w:t>
            </w:r>
            <w:r>
              <w:rPr>
                <w:rFonts w:eastAsia="Times New Roman" w:cs="Arial" w:ascii="Arial" w:hAnsi="Arial"/>
                <w:b/>
                <w:bCs/>
                <w:kern w:val="0"/>
                <w:lang w:val="pl-PL" w:eastAsia="pl-PL"/>
              </w:rPr>
              <w:t xml:space="preserve"> </w:t>
              <w:br/>
              <w:t xml:space="preserve">- </w:t>
            </w:r>
            <w:r>
              <w:rPr>
                <w:rFonts w:eastAsia="Times New Roman" w:cs="Arial" w:ascii="Arial" w:hAnsi="Arial"/>
                <w:b/>
                <w:bCs/>
                <w:kern w:val="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val="pl-PL" w:eastAsia="pl-PL"/>
              </w:rPr>
              <w:t>Parametr oferowany – odpowiedź wykonawcy</w:t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FF"/>
                <w:kern w:val="0"/>
                <w:sz w:val="18"/>
                <w:szCs w:val="18"/>
                <w:lang w:val="pl-PL" w:eastAsia="pl-PL"/>
              </w:rPr>
              <w:t>(należy podać zakresy lub opisać)</w:t>
            </w:r>
          </w:p>
        </w:tc>
      </w:tr>
      <w:tr>
        <w:trPr>
          <w:trHeight w:val="491" w:hRule="atLeas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 xml:space="preserve">Aparat nowy lub używany, maksymalnie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2017 rok ze standardowym zestawem komputerowym i drukarką zewnętrzną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2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  <w:t>Możliwość wymiany na większy aparat (30 miejscowy)w trakcie trwania przetargu-w przypadku zwiększenia ilości badań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794" w:hRule="atLeas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3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Pełna automatyzacja wykonywanych badań (napełnianie testów, inkubacja, odczyt wyników i usuwanie testów po zakończonym odczycie w aparacie)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4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Średni czas odczytu dla większości patogenów 6-8 godzin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29" w:hRule="atLeas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5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Brak konieczności dodawania dodatkowych odczynników przed włożeniem do aparatu oraz w trakcie odczytu testów – ograniczenie kontaminacji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6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Instrukcja aparatu w języku polskim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6</w:t>
            </w: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20"/>
                <w:shd w:fill="FFFFFF" w:val="clear"/>
                <w:lang w:val="pl-PL" w:eastAsia="pl-PL"/>
              </w:rPr>
              <w:t>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Vortex i dozownik do soli fizjologicznej</w:t>
            </w: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20"/>
                <w:shd w:fill="FFFFFF" w:val="clear"/>
                <w:lang w:val="pl-PL"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do przygotowania jednolitej zawiesiny bakteryjnej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72" w:hRule="atLeas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7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 xml:space="preserve">Gęstomierz do pomiaru gęstości zawiesiny bakteryjnej </w:t>
              <w:br/>
              <w:t>z zestawem wzorców gęstości zawiesiny wystarczających na czas trwania przetargu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 xml:space="preserve">8. 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Identyfikacja automatyczna następujących drobnoustrojów: Gram-ujemne, Gram-dodatnie, Corynebacterium, Neisseria, Haemophilus, beztlenowce oraz drożdżaki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729" w:hRule="atLeas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9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 xml:space="preserve">Testy identyfikacyjne i antybiogramowe oddzielnie pakowane </w:t>
              <w:br/>
              <w:t>i szczelne pozwalające na wykonanie pojedynczego testu antybiogramowego lub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identyfikacyjnego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0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Wynik wrażliwości podawany w wartościach MIC i w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postaci kategorii (S,I,R),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1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Możliwość identyfikacji mechanizmów oporności jak: MRSA, MRSE, HLAR, ESBL, VRE, GISA, MLSb, KPC,MBL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2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Lekowrażliwość automatyczna dla następujących drobnoustrojów: Gram-ujemne, Gram-dodatnie oraz drożdżaki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3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Oddzielny program do kontroli jakości, będący częścią systemu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4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 xml:space="preserve">Możliwość przeprowadzenia analiz statystycznych </w:t>
              <w:br/>
              <w:t>i epidemiologicznych w oparciu o zewnętrzny system informatyczny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634" w:hRule="atLeas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5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 xml:space="preserve">Możliwość interpretacji wyników przez system ekspertowy </w:t>
              <w:br/>
              <w:t>z podaniem wskazówek terapeutycznych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784" w:hRule="atLeas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6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Zapewnienie protokołów transmisji pozwalających na dwukierunkowe przesyłanie danych z aparatu do zewnętrznego systemu komputerowego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7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Dwa zestawy komputerowe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(w tym jeden nowy), drugi nie starszy niż 2019 rok z nową drukarką wraz z podłączeniem aparatu do istniejącego w laboratorium systemu informatycznego firmy Marcel oraz integracja z systemem szpitalnym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126" w:hRule="atLeas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8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 xml:space="preserve">Wszystkie podłączone komputery muszą mieć zainstalowane oprogramowanie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posiadające wsparcie do systemu Windows na czas trwania umowy oraz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 xml:space="preserve"> oprogramowanie antywirusowe zgodne/dostosowane do funkcjonującego w szpital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Szpital ma prawo zainstalować w systemie operacyjnym komputerów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- oprogramowanie monitorujące ich pracę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- oprogramowanie służące do wykonywania kopii zapasowej aplikacji, baz danych, plików,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- oprogramowanie antywirusowe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- instalację innego oprogramowania niezbędnego dla szpitala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Wykonawca zapewni dostęp do użytkownika systemu operacyjnego komputerów, na poziomie uprawnień administracyjnych.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9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Aparat wyposażony w UPS o możliwości podtrzymania napięcia przez co najmniej 30 minut.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20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Dostawca zapewnia serwis gwarancyjny w trakcie trwania umowy. Serwis obejmuje min. aktualizację oprogramowania, przeglądy okresowe oraz usuwanie awarii i usterek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21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Serwis aparatu w czasie obwiązania umowy realizowany również zdalnie, poprzez bezpieczne połączenie VPN w zakresie rozwiązywania problemów w oprogramowaniu, przeprowadzania obowiązkowych aktualizacji oraz udzielania szybkiej pomocy merytorycznej pracownikom laboratorium</w:t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 xml:space="preserve">Wszelkie działania serwisowe będą realizowane </w:t>
              <w:br/>
              <w:t>z uwzględnieniem wymagań prawnych w zakresie powierzenia i przetwarzania danych osobowych.</w:t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Zestawienie połączenia VPN nastąpi, po wcześniejszym określeniu z wyznaczonymi pracownikami szpitala, warunków technicznych tego połączenia.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 xml:space="preserve">Tak 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22.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Serwis aparatu do 48 godzin od momentu zgłoszenia awarii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23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 xml:space="preserve">Udział w zewnątrzlaboratoryjnej kontroli międzynarodowej 1 raz w roku przez cały czas trwania umowy z dostarczeniem nieodpłatnie materiałów kontrolnych, statystycznego opracowania wyników </w:t>
              <w:br/>
              <w:t>i otrzymania certyfikatu w zakresie: wirusy Rota Adeno-wykrywanie antygenu,posiew kału,barwienie metodą Grama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pl-PL" w:eastAsia="pl-PL"/>
        </w:rPr>
        <w:t>UWAGA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100" w:after="0"/>
        <w:ind w:left="426" w:hanging="426"/>
        <w:jc w:val="both"/>
        <w:rPr>
          <w:rFonts w:eastAsia="Times New Roman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pl-PL" w:eastAsia="pl-PL"/>
        </w:rPr>
        <w:t xml:space="preserve">Powyższe „parametry wymagane” stanowią wymagania odcinające. Nie spełnienie nawet jednego z w/w wymagań spowoduje odrzucenie oferty. Brak opisu będzie traktowany, jako brak danego parametru </w:t>
        <w:br/>
        <w:t>w oferowanej konfiguracji urządz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100" w:after="0"/>
        <w:ind w:left="426" w:hanging="426"/>
        <w:jc w:val="both"/>
        <w:rPr>
          <w:rFonts w:eastAsia="Times New Roman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pl-PL" w:eastAsia="pl-PL"/>
        </w:rPr>
        <w:t>Oświadczamy, że oferowane, powyżej wyspecyfikowane urządzenie jest kompletne i będzie gotowe do użytkowania zgodnie z przeznaczeniem bez żadnych dodatkowych zakupów i inwestycji (poza materiałami eksploatacyjnymi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100" w:after="0"/>
        <w:ind w:left="426" w:hanging="426"/>
        <w:jc w:val="both"/>
        <w:rPr>
          <w:rFonts w:eastAsia="Times New Roman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pl-PL" w:eastAsia="pl-PL"/>
        </w:rPr>
        <w:t>Testy do aparatu oraz podłoża od jednego producent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100" w:after="0"/>
        <w:ind w:left="426" w:hanging="426"/>
        <w:jc w:val="both"/>
        <w:rPr>
          <w:rFonts w:eastAsia="Times New Roman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pl-PL" w:eastAsia="pl-PL"/>
        </w:rPr>
        <w:t>Tabele barwne dla podłoży chromogennych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100" w:after="0"/>
        <w:ind w:left="426" w:hanging="426"/>
        <w:jc w:val="both"/>
        <w:rPr>
          <w:rFonts w:eastAsia="Times New Roman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pl-PL" w:eastAsia="pl-PL"/>
        </w:rPr>
        <w:t>Możliwość testowania podłoży chromogennych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val="pl-PL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e parametr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aratu do wykrywania drobnoustrojów z krwi i innych płynów ustrojowych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ascii="Arial" w:hAnsi="Arial" w:eastAsia="Times New Roman" w:cs="Arial"/>
          <w:b/>
          <w:b/>
          <w:bCs/>
          <w:kern w:val="0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lang w:val="pl-PL" w:eastAsia="pl-PL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pl-PL" w:eastAsia="pl-PL"/>
        </w:rPr>
      </w:pPr>
      <w:r>
        <w:rPr>
          <w:rFonts w:eastAsia="Times New Roman" w:cs="Arial" w:ascii="Arial" w:hAnsi="Arial"/>
          <w:kern w:val="0"/>
          <w:lang w:val="pl-PL" w:eastAsia="pl-PL"/>
        </w:rPr>
        <w:t>Producent / Model / typ - …………………………………………………………….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pl-PL" w:eastAsia="pl-PL"/>
        </w:rPr>
      </w:pPr>
      <w:r>
        <w:rPr>
          <w:rFonts w:eastAsia="Times New Roman" w:cs="Arial" w:ascii="Arial" w:hAnsi="Arial"/>
          <w:kern w:val="0"/>
          <w:lang w:val="pl-PL" w:eastAsia="pl-PL"/>
        </w:rPr>
        <w:t>Kraj pochodzenia - …………………………………………………….......................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pl-PL" w:eastAsia="pl-PL"/>
        </w:rPr>
      </w:pPr>
      <w:r>
        <w:rPr>
          <w:rFonts w:eastAsia="Times New Roman" w:cs="Arial" w:ascii="Arial" w:hAnsi="Arial"/>
          <w:kern w:val="0"/>
          <w:lang w:val="pl-PL" w:eastAsia="pl-PL"/>
        </w:rPr>
        <w:t>CE (podać numer certyfikatu) – ……………………..................................................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</w:r>
    </w:p>
    <w:tbl>
      <w:tblPr>
        <w:tblW w:w="109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520"/>
        <w:gridCol w:w="5805"/>
        <w:gridCol w:w="1520"/>
        <w:gridCol w:w="3105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val="pl-PL" w:eastAsia="pl-PL"/>
              </w:rPr>
              <w:t>Lp.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val="pl-PL" w:eastAsia="pl-PL"/>
              </w:rPr>
              <w:t>Parametr graniczne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val="pl-PL" w:eastAsia="pl-PL"/>
              </w:rPr>
              <w:t>Parametr wymagany</w:t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val="pl-PL" w:eastAsia="pl-PL"/>
              </w:rPr>
              <w:t>Parametr oferowany – odpowiedź wykonawcy</w:t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FF"/>
                <w:kern w:val="0"/>
                <w:sz w:val="18"/>
                <w:szCs w:val="18"/>
                <w:lang w:val="pl-PL" w:eastAsia="pl-PL"/>
              </w:rPr>
              <w:t>(należy podać zakresy lub opisać)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.</w:t>
            </w:r>
          </w:p>
        </w:tc>
        <w:tc>
          <w:tcPr>
            <w:tcW w:w="5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Aparat do wykrywania drobnoustrojów z krwi i płynów ustrojowych z zestawem komputer, monitor, UPS, czytnik kodów, mysz bezprzewodowa, klawiatura, drukarka zewnętrzna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2.</w:t>
            </w:r>
          </w:p>
        </w:tc>
        <w:tc>
          <w:tcPr>
            <w:tcW w:w="5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Aparat nowy lub używany - nie starszy niż z</w:t>
            </w: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20"/>
                <w:shd w:fill="FFFFFF" w:val="clear"/>
                <w:lang w:val="pl-PL"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2019 roku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3.</w:t>
            </w:r>
          </w:p>
        </w:tc>
        <w:tc>
          <w:tcPr>
            <w:tcW w:w="5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Hodowla i detekcja drobnoustrojów w obrębie jednego aparatu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4.</w:t>
            </w:r>
          </w:p>
        </w:tc>
        <w:tc>
          <w:tcPr>
            <w:tcW w:w="5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Minimum 120 miejsc w aparacie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5.</w:t>
            </w:r>
          </w:p>
        </w:tc>
        <w:tc>
          <w:tcPr>
            <w:tcW w:w="5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Detekcja wzrostu w oparciu o metodę nieizotopową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6.</w:t>
            </w:r>
          </w:p>
        </w:tc>
        <w:tc>
          <w:tcPr>
            <w:tcW w:w="5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Jednoznaczna wizualna zmiana zabarwienia sensora dla butelki dodatniej preinkubowanej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 xml:space="preserve">7. </w:t>
            </w:r>
          </w:p>
        </w:tc>
        <w:tc>
          <w:tcPr>
            <w:tcW w:w="5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Podłoża hodowlane stanowią jednocześnie podłoża transportowe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8.</w:t>
            </w:r>
          </w:p>
        </w:tc>
        <w:tc>
          <w:tcPr>
            <w:tcW w:w="5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Dostępne podłoża z inhibitorami antybiotyków ( bez węgla aktywnego)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9.</w:t>
            </w:r>
          </w:p>
        </w:tc>
        <w:tc>
          <w:tcPr>
            <w:tcW w:w="5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Podłoża pediatryczne wymagające małej ilości materiału: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min. 0,5 ml -max. 4ml.</w:t>
            </w: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20"/>
                <w:shd w:fill="FFFFFF" w:val="clear"/>
                <w:lang w:val="pl-PL"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Należy dołączyć instrukcję procedury – insert z opakowania producenta.</w:t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0.</w:t>
            </w:r>
          </w:p>
        </w:tc>
        <w:tc>
          <w:tcPr>
            <w:tcW w:w="5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Możliwość hodowli i detekcji wzrostu drobnoustrojów wybrednych (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Neisseria, Haemophilus)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28" w:hRule="atLeast"/>
        </w:trPr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1.</w:t>
            </w:r>
          </w:p>
        </w:tc>
        <w:tc>
          <w:tcPr>
            <w:tcW w:w="5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pl-PL" w:eastAsia="pl-PL"/>
              </w:rPr>
              <w:t xml:space="preserve">Wykrywanie bakterii tlenowych, beztlenowych, grzybów z krwi </w:t>
              <w:br/>
              <w:t xml:space="preserve">i płynów ustrojowych naturalnie jałowych dla minimum dwóch rodzajów podłoży, potwierdzone wpisem do instrukcji użycia producenta 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2.</w:t>
            </w:r>
          </w:p>
        </w:tc>
        <w:tc>
          <w:tcPr>
            <w:tcW w:w="5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Możliwość opóźnionego wkładania do 24 godzin zainokulowanych butelek do aparatu bez uszczerbku na wykrywalności drobnoustrojów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3</w:t>
            </w:r>
          </w:p>
        </w:tc>
        <w:tc>
          <w:tcPr>
            <w:tcW w:w="5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Podłoża do hodowli z terminem ważności minimum 7 miesięcy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4.</w:t>
            </w:r>
          </w:p>
        </w:tc>
        <w:tc>
          <w:tcPr>
            <w:tcW w:w="5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  <w:t>Butelki zwalidowane przez EUCAST pod względem możliwości wykonywania antybiogramu bezpośrednio z dodatniej butelki</w:t>
              <w:br/>
              <w:t xml:space="preserve"> z posiewu krwi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5</w:t>
            </w:r>
          </w:p>
        </w:tc>
        <w:tc>
          <w:tcPr>
            <w:tcW w:w="5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Możliwość dwukierunkowej komunikacji z systemem informatycznym do obsługi laboratorium diagnostycznego. Wpięcie analizatora w laboratoryjny system informatyczny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6</w:t>
            </w:r>
          </w:p>
        </w:tc>
        <w:tc>
          <w:tcPr>
            <w:tcW w:w="5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Aparat wyposażony w UPS o możliwości podtrzymania napięcia przez co najmniej 30 minut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17</w:t>
            </w:r>
          </w:p>
        </w:tc>
        <w:tc>
          <w:tcPr>
            <w:tcW w:w="5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Dostawca zapewnia serwis gwarancyjny w czasie trwania umowy. Serwis obejmuje aktualizację oprogramowania, przeglądy okresowe oraz usuwanie awarii i usterek.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  <w:t>18</w:t>
            </w:r>
          </w:p>
        </w:tc>
        <w:tc>
          <w:tcPr>
            <w:tcW w:w="580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Serwis aparatu do 48 godzin od momentu zgłoszenia awarii.</w:t>
            </w:r>
          </w:p>
        </w:tc>
        <w:tc>
          <w:tcPr>
            <w:tcW w:w="15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3105" w:type="dxa"/>
            <w:tcBorders>
              <w:left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>UWAGA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100" w:after="0"/>
        <w:ind w:left="284" w:hanging="284"/>
        <w:jc w:val="both"/>
        <w:rPr>
          <w:rFonts w:eastAsia="Times New Roman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pl-PL" w:eastAsia="pl-PL"/>
        </w:rPr>
        <w:t>Powyższe „parametry wymagane” stanowią wymagania odcinające. Nie spełnienie nawet jednego z w/w wymagań spowoduje odrzucenie oferty. Brak opisu będzie traktowany, jako brak danego parametru w oferowanej konfiguracji urządzenia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100" w:after="0"/>
        <w:ind w:left="284" w:hanging="284"/>
        <w:jc w:val="both"/>
        <w:rPr>
          <w:rFonts w:eastAsia="Times New Roman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pl-PL" w:eastAsia="pl-PL"/>
        </w:rPr>
        <w:t>Oświadczamy, że oferowane, powyżej wyspecyfikowane urządzenie jest kompletne i będzie gotowe do użytkowania zgodnie z przeznaczeniem bez żadnych dodatkowych zakupów i inwestycji (poza materiałami eksploatacyjnymi)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spacing w:before="100" w:after="0"/>
        <w:ind w:left="6373" w:firstLine="709"/>
        <w:rPr>
          <w:rFonts w:ascii="Arial" w:hAnsi="Arial" w:eastAsia="Times New Roman" w:cs="Arial"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</w:r>
    </w:p>
    <w:tbl>
      <w:tblPr>
        <w:tblW w:w="1093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6073"/>
        <w:gridCol w:w="1610"/>
        <w:gridCol w:w="3252"/>
      </w:tblGrid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hd w:fill="FFFFFF" w:val="clear"/>
                <w:lang w:val="pl-PL" w:eastAsia="pl-PL"/>
              </w:rPr>
              <w:t>Parametry graniczne dla podłoży namnażająco-wybiórczych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hd w:fill="FFFFFF" w:val="clear"/>
                <w:lang w:val="pl-PL" w:eastAsia="pl-PL"/>
              </w:rPr>
              <w:t>Parametr wymagany</w:t>
            </w:r>
            <w:r>
              <w:rPr>
                <w:rFonts w:eastAsia="Times New Roman" w:cs="Arial" w:ascii="Arial" w:hAnsi="Arial"/>
                <w:b/>
                <w:bCs/>
                <w:kern w:val="0"/>
                <w:lang w:val="pl-PL" w:eastAsia="pl-PL"/>
              </w:rPr>
              <w:t xml:space="preserve"> </w:t>
              <w:br/>
              <w:t xml:space="preserve">- </w:t>
            </w:r>
            <w:r>
              <w:rPr>
                <w:rFonts w:eastAsia="Times New Roman" w:cs="Arial" w:ascii="Arial" w:hAnsi="Arial"/>
                <w:b/>
                <w:bCs/>
                <w:kern w:val="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val="pl-PL" w:eastAsia="pl-PL"/>
              </w:rPr>
              <w:t>Parametr oferowany – odpowiedź wykonawcy</w:t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FF"/>
                <w:kern w:val="0"/>
                <w:sz w:val="18"/>
                <w:szCs w:val="18"/>
                <w:lang w:val="pl-PL" w:eastAsia="pl-PL"/>
              </w:rPr>
              <w:t>(nalezy podać zakresy lub opisać)</w:t>
            </w:r>
          </w:p>
        </w:tc>
      </w:tr>
      <w:tr>
        <w:trPr/>
        <w:tc>
          <w:tcPr>
            <w:tcW w:w="607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ind w:left="-142" w:hanging="0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Podłoża agarowe na płytkach o średnicy 90mm;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</w:r>
          </w:p>
        </w:tc>
      </w:tr>
      <w:tr>
        <w:trPr/>
        <w:tc>
          <w:tcPr>
            <w:tcW w:w="607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ind w:left="-142" w:hanging="0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Podłoża gotowe do bezpośredniego użycia nie wymagające kontroli;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</w:r>
          </w:p>
        </w:tc>
      </w:tr>
      <w:tr>
        <w:trPr/>
        <w:tc>
          <w:tcPr>
            <w:tcW w:w="607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ind w:left="-142" w:hanging="0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Możliwość zakupu opakowań 20 szt. lub 100 szt. ;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</w:r>
          </w:p>
        </w:tc>
      </w:tr>
      <w:tr>
        <w:trPr/>
        <w:tc>
          <w:tcPr>
            <w:tcW w:w="607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Certyfikat kontroli jakości podłoży na płytkach ma dotyczyć gotowych pożywek, a nie surowców użytych do ich produkcji;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</w:r>
          </w:p>
        </w:tc>
      </w:tr>
      <w:tr>
        <w:trPr/>
        <w:tc>
          <w:tcPr>
            <w:tcW w:w="607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ind w:left="-142" w:hanging="0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pl-PL" w:eastAsia="pl-PL"/>
              </w:rPr>
              <w:t xml:space="preserve">Minimalny termin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ważności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pl-PL" w:eastAsia="pl-PL"/>
              </w:rPr>
              <w:t xml:space="preserve"> podłoży na płytkach winien wynosić od momentu dostawy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uppressAutoHyphens w:val="false"/>
              <w:spacing w:before="100" w:after="17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pl-PL" w:eastAsia="pl-PL"/>
              </w:rPr>
              <w:t>podłoża chromogenne 8 tyg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uppressAutoHyphens w:val="false"/>
              <w:spacing w:before="100" w:after="17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pl-PL" w:eastAsia="pl-PL"/>
              </w:rPr>
              <w:t>podłoża zawierające krew 6 tygodni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uppressAutoHyphens w:val="false"/>
              <w:spacing w:before="100" w:after="119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podłoża bez krwi i wybiórcze 8 tygodni,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607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ind w:left="-142" w:hanging="0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pl-PL" w:eastAsia="pl-PL"/>
              </w:rPr>
              <w:t>Wszystkie odczynniki i testy do aparatu od jednego producenta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</w:r>
          </w:p>
        </w:tc>
      </w:tr>
      <w:tr>
        <w:trPr>
          <w:trHeight w:val="465" w:hRule="atLeast"/>
        </w:trPr>
        <w:tc>
          <w:tcPr>
            <w:tcW w:w="607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ind w:left="-142" w:hanging="0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pl-PL" w:eastAsia="pl-PL"/>
              </w:rPr>
              <w:t xml:space="preserve">Podłoża do oznaczania lekowrażliwości zgodne </w:t>
              <w:br/>
              <w:t>z międzynarodowymi standardami EUCAST.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</w:r>
          </w:p>
        </w:tc>
      </w:tr>
      <w:tr>
        <w:trPr>
          <w:trHeight w:val="465" w:hRule="atLeast"/>
        </w:trPr>
        <w:tc>
          <w:tcPr>
            <w:tcW w:w="607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ind w:left="-142" w:hanging="0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pl-PL" w:eastAsia="pl-PL"/>
              </w:rPr>
              <w:t xml:space="preserve">Trwały nadruk z datą ważności i nr serii na każdej płytce </w:t>
              <w:br/>
              <w:t xml:space="preserve">z podłożem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ind w:left="-142" w:hanging="0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pl-PL" w:eastAsia="pl-PL"/>
              </w:rPr>
              <w:t xml:space="preserve">Wykonawca odpowiada za transport i szczelność opakowań, </w:t>
              <w:br/>
              <w:t>w warunkach odpowiednich do przechowywania płytek gotowych.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 w:cs="Arial" w:ascii="Arial" w:hAnsi="Arial"/>
                <w:kern w:val="0"/>
                <w:shd w:fill="FFFFFF" w:val="clear"/>
                <w:lang w:val="pl-PL" w:eastAsia="pl-PL"/>
              </w:rPr>
              <w:t>Tak</w:t>
            </w:r>
          </w:p>
        </w:tc>
        <w:tc>
          <w:tcPr>
            <w:tcW w:w="3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</w:r>
          </w:p>
        </w:tc>
      </w:tr>
    </w:tbl>
    <w:p>
      <w:pPr>
        <w:pStyle w:val="Normal"/>
        <w:widowControl/>
        <w:suppressAutoHyphens w:val="false"/>
        <w:spacing w:before="100" w:after="0"/>
        <w:rPr>
          <w:kern w:val="0"/>
          <w:lang w:val="pl-PL" w:eastAsia="pl-PL"/>
        </w:rPr>
      </w:pPr>
      <w:r>
        <w:rPr>
          <w:kern w:val="0"/>
          <w:lang w:val="pl-PL" w:eastAsia="pl-PL"/>
        </w:rPr>
      </w:r>
    </w:p>
    <w:sectPr>
      <w:footerReference w:type="default" r:id="rId2"/>
      <w:type w:val="nextPage"/>
      <w:pgSz w:w="11906" w:h="16838"/>
      <w:pgMar w:left="737" w:right="737" w:gutter="0" w:header="0" w:top="737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  <w:lang w:bidi="zxx"/>
    </w:rPr>
  </w:style>
  <w:style w:type="character" w:styleId="WW8Num1z1">
    <w:name w:val="WW8Num1z1"/>
    <w:qFormat/>
    <w:rPr>
      <w:rFonts w:ascii="Symbol" w:hAnsi="Symbol" w:cs="Symbol"/>
      <w:sz w:val="22"/>
      <w:szCs w:val="22"/>
      <w:lang w:bidi="zxx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widowControl/>
    </w:pPr>
    <w:rPr>
      <w:rFonts w:eastAsia="SimSun;宋体"/>
      <w:color w:val="000000"/>
    </w:rPr>
  </w:style>
  <w:style w:type="paragraph" w:styleId="Znak">
    <w:name w:val="Znak"/>
    <w:basedOn w:val="Normal"/>
    <w:qFormat/>
    <w:pPr>
      <w:widowControl/>
      <w:suppressAutoHyphens w:val="false"/>
    </w:pPr>
    <w:rPr>
      <w:rFonts w:eastAsia="Times New Roman"/>
      <w:kern w:val="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user</cp:lastModifiedBy>
  <cp:lastPrinted>2022-03-25T07:20:00Z</cp:lastPrinted>
  <dcterms:modified xsi:type="dcterms:W3CDTF">2022-03-25T06:2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