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color w:val="0000FF"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ym w trybie podstawowym na </w:t>
      </w:r>
      <w:r>
        <w:rPr>
          <w:b/>
          <w:bCs/>
          <w:sz w:val="24"/>
          <w:szCs w:val="24"/>
        </w:rPr>
        <w:t>„</w:t>
      </w:r>
      <w:r>
        <w:rPr>
          <w:bCs/>
          <w:color w:val="0000FF"/>
          <w:sz w:val="24"/>
          <w:szCs w:val="24"/>
        </w:rPr>
        <w:t xml:space="preserve">Dzierżawę Analizatora do automatycznej identyfikacji i oznaczania wrażliwości drobnoustrojów oraz dzierżawę aparatu do wykrywania drobnoustrojów z krwi i płynów ustrojowych </w:t>
        <w:br/>
        <w:t xml:space="preserve">z odczynnikami i materiałami zużywalnymi", </w:t>
      </w:r>
      <w:r>
        <w:rPr>
          <w:bCs/>
          <w:sz w:val="24"/>
          <w:szCs w:val="24"/>
        </w:rPr>
        <w:t xml:space="preserve">oferujemy wykonanie zamówienia, zgodnie </w:t>
        <w:br/>
        <w:t>z wymogami specyfikacji warunków zamówienia za cenę:</w:t>
      </w:r>
    </w:p>
    <w:p>
      <w:pPr>
        <w:pStyle w:val="Normal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zynsz dzierżawny miesięcznie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netto - ……………………. zł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VAT w zł - ………………. zł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brutto - ………………….. zł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owana cena za 3 - letnią dzierżawę urządzeń wynosi:</w:t>
        <w:br/>
        <w:t>..................................... zł netto</w:t>
        <w:br/>
        <w:t>…………………………. zł VAT</w:t>
        <w:br/>
        <w:t>………………………….zł brutto</w:t>
        <w:br/>
        <w:t>(słownie zł: .......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owana cena za odczynniki, materiały zużywalne i wszystkie akcesoria potrzebne do 3 - letniego użytkowania aparatów wynosi:</w:t>
        <w:br/>
        <w:t>………………………….zł netto</w:t>
        <w:br/>
        <w:t>………………………….zł VAT</w:t>
        <w:br/>
        <w:t>………………………….zł brutto</w:t>
        <w:br/>
        <w:t>(słownie zł: .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cena wynosi (pkt 2 + 3):</w:t>
        <w:br/>
        <w:t>………………………….zł netto</w:t>
        <w:br/>
        <w:t>………………………….zł VAT</w:t>
        <w:br/>
        <w:t>………………………….zł brutto</w:t>
        <w:br/>
        <w:t>(słownie zł: .....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Ilości testów do identyfikacji drobnoustrojów i oznaczania wrażliwości oraz podłóż namnażająco - różnicujących na okres 3 lat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0620" w:type="dxa"/>
        <w:jc w:val="left"/>
        <w:tblInd w:w="-36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96"/>
        <w:gridCol w:w="4104"/>
        <w:gridCol w:w="1307"/>
        <w:gridCol w:w="1118"/>
        <w:gridCol w:w="1190"/>
        <w:gridCol w:w="1194"/>
        <w:gridCol w:w="1311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Lp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Odczynniki/ płytki o średnicy 90 m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Planowana ilość testów/płytek na 3 lat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Cena netto testu/płytk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Cena netto opakowania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Wartość netto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pl-PL"/>
              </w:rPr>
              <w:t>Wartość brutto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Mueller Hinton Agar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4 4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Mueller Hinton Agar z 5%krwią końską i 20 mg/L NAD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5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Columbia Agar + 5 % krew barania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72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4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Agar czekoladowy d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Haemophilus</w:t>
            </w: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( z bacytracyną i polyvitex)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6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5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Mac Conkey Agar z fioletem krystalicznym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75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Agar z mannitolem -do wybiórczej izolacji gronkowca (CHAPMAN)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3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7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Agar Sabouraud z gentamicyną ,chloramfenikolem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0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8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Columbia Agar CNA (wybiórcze podłoże d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Staph/Strep</w:t>
            </w: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)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2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9.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Salmonella Shigella Agar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78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10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Agar z żółcią i eskuliną dla wybiórczej identyfikacji enterokoków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4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1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dłoże chromogenne do izolacji i identyfikacj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Str. agalactiae</w:t>
            </w: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 z beta hemolizą oraz pozbawionych beta – hemolizy w warunkach tlenowych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44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12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Podłoże chromogenne dla patogenów z moczu, transparentne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30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3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dłoże chromogenne do izolacji i identyfikacj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MRSA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4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dłoże chromogenne do wykrywania karbapenemaz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78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5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dłoże chromogenne d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C. difficile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16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Podłoże chromogenne do identyfikacji VRE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17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Podłoże chromogenne do identyfikacji oxa -48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8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dłoże chromogenne dla izolacji i identyfikacj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Candida albicans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42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9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dłoże transportowo-wzrostowe dla moczu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60 sztuk 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0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Bulion Todd -Hewitt z antybiotykami do wybiórczej izolacji S.agalactiae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000 sztuk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1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Saszetki do wytwarzania atmosfery beztlenowej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450 sztuk saszetek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2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Saszetki do wytwarzania podwyższonego poziomu dwutlenku węgla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230 sztuk saszetek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3</w:t>
            </w:r>
          </w:p>
        </w:tc>
        <w:tc>
          <w:tcPr>
            <w:tcW w:w="41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Szybki test do wykrywania karbapenemaz </w:t>
              <w:br/>
              <w:t xml:space="preserve">u Enterobacteriaceae, Pseudomonas aeruginosa,Acinetobacter baumanii 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0sztuk testów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</w:tbl>
    <w:p>
      <w:pPr>
        <w:pStyle w:val="Normal"/>
        <w:autoSpaceDE w:val="true"/>
        <w:jc w:val="both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10520" w:type="dxa"/>
        <w:jc w:val="left"/>
        <w:tblInd w:w="-36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60"/>
        <w:gridCol w:w="4140"/>
        <w:gridCol w:w="1332"/>
        <w:gridCol w:w="1135"/>
        <w:gridCol w:w="1135"/>
        <w:gridCol w:w="1217"/>
        <w:gridCol w:w="1201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Testy do identyfikacji ziarniaków Gram dodatnich w oparciu o met.automatyczną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8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5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Lekowrażliwość dla ziarniaków Gram dodatnich w oparciu o met. automatyczną 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920</w:t>
            </w:r>
          </w:p>
          <w:p>
            <w:pPr>
              <w:pStyle w:val="Normal"/>
              <w:autoSpaceDE w:val="tru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6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Testy do identyfikacji pałeczek Gram ujemnych </w:t>
              <w:br/>
              <w:t xml:space="preserve">w oparciu o met.automatyczną 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22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7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Lekowrażliwość dla pałeczek Gram ujemnych </w:t>
              <w:br/>
              <w:t>w oparciu o met. automatyczną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52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8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Testy do identyfikacj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pl-PL"/>
              </w:rPr>
              <w:t>Neisseria , Moraxella, Haemophilus w</w:t>
            </w: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 oparciu o met. automatyczną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0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9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Testy do identyfikacji grzybów metodą automatyczną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800000"/>
                <w:lang w:val="en-US" w:eastAsia="pl-PL"/>
              </w:rPr>
              <w:t>30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Testy do określania lekowrażliwości grzybów </w:t>
              <w:br/>
              <w:t xml:space="preserve">w oparciu o met. automatyczną 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6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1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Karty do identyfikacji beztlenowców w oparciu </w:t>
              <w:br/>
              <w:t>o metodę automatyczną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0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2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Paski gradientowe plastikowe z antybiotykami , pozytywna opnia KORLD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00 sztuk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3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Suplement do wzbogacania butelek hodowlanych dla płynów ustrojowych (defibinated horse blood)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300ml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pl-PL"/>
              </w:rPr>
              <w:t>Materiały zużywalne wymagane do użytkowania aparatu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1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Probówki 1x2000 szt.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2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Końcówki do pipety automatycznej jałowe</w:t>
            </w:r>
          </w:p>
          <w:p>
            <w:pPr>
              <w:pStyle w:val="Normal"/>
              <w:autoSpaceDE w:val="tru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1000ul 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3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Końcówki do pipety automatycznej jałowe 0,5-250 ul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>4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Sól fizjologiczna 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Ilości oraz wartość odczynników do posiewów krwi i innych płynów ustrojowych w okresie </w:t>
        <w:br/>
        <w:t>3</w:t>
      </w:r>
      <w:r>
        <w:rPr/>
        <w:t xml:space="preserve"> lat</w:t>
      </w:r>
    </w:p>
    <w:tbl>
      <w:tblPr>
        <w:tblW w:w="10709" w:type="dxa"/>
        <w:jc w:val="left"/>
        <w:tblInd w:w="-3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0"/>
        <w:gridCol w:w="1800"/>
        <w:gridCol w:w="1169"/>
        <w:gridCol w:w="1260"/>
        <w:gridCol w:w="1080"/>
        <w:gridCol w:w="1080"/>
      </w:tblGrid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czynni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Planowana ilość butelek na 3 lata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ena netto butelk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artość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VAT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artość brutto</w:t>
            </w:r>
          </w:p>
        </w:tc>
      </w:tr>
      <w:tr>
        <w:trPr>
          <w:trHeight w:val="854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</w:rPr>
              <w:t>Podłoże  tlenowe  do posiewu krwi i płynów ustrojowych z inhibitorem antybiotyków</w:t>
            </w:r>
          </w:p>
          <w:p>
            <w:pPr>
              <w:pStyle w:val="Zawartotabeli"/>
              <w:jc w:val="both"/>
              <w:rPr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( Bact/Alert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beztlenowe  do posiewu krwi i płynów ustrojowych z inhibitorem antybiotyków </w:t>
            </w:r>
          </w:p>
          <w:p>
            <w:pPr>
              <w:pStyle w:val="Zawartotabeli"/>
              <w:jc w:val="both"/>
              <w:rPr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(Bact/Alert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color w:val="000000"/>
                <w:lang w:bidi="zxx"/>
              </w:rPr>
            </w:pPr>
            <w:r>
              <w:rPr>
                <w:lang w:bidi="zxx"/>
              </w:rPr>
              <w:t>Podłoż</w:t>
            </w:r>
            <w:r>
              <w:rPr>
                <w:rFonts w:cs="Arial" w:ascii="Arial" w:hAnsi="Arial"/>
              </w:rPr>
              <w:t>e pediatryczne z inhibitorem antybiotyków Bact/Alert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R  a  z  e  m: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XXXXXX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XXXX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ryterium jakość - oceniane parametry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11"/>
        <w:gridCol w:w="1980"/>
        <w:gridCol w:w="21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oceniane na podstawie parametrów zaoferowanych przez Wykonawc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kres punktacj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Wypełnia Wykonawca 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>Oceniane parametry graniczne Analizatora do automatycznej identyfikacji drobnoustrojów i oznaczania lekowrażliw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bCs/>
              </w:rPr>
              <w:t xml:space="preserve">Napełnianie, inkubacja, odczyt, usuwanie testów </w:t>
              <w:br/>
              <w:t>w apara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Tak – 20 punktów</w:t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Nie – 0 pun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………………</w:t>
            </w:r>
            <w:r>
              <w:rPr>
                <w:bCs/>
                <w:color w:val="0000FF"/>
              </w:rPr>
              <w:t>??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bCs/>
              </w:rPr>
            </w:pPr>
            <w:r>
              <w:rPr>
                <w:bCs/>
              </w:rPr>
              <w:t xml:space="preserve">Odczyt testów przez aparat bez konieczności obecności </w:t>
              <w:br/>
              <w:t>i obsługi oper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Tak – 20 punktów</w:t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Nie – 0 pun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………………</w:t>
            </w:r>
            <w:r>
              <w:rPr>
                <w:bCs/>
                <w:color w:val="0000FF"/>
              </w:rPr>
              <w:t>??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Oprogramowanie graficzne lub w języku pols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Tak – 20 punktów</w:t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Nie – 0 pun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………………</w:t>
            </w:r>
            <w:r>
              <w:rPr>
                <w:bCs/>
                <w:color w:val="0000FF"/>
              </w:rPr>
              <w:t>??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</w:rPr>
              <w:t>Oceniane parametry graniczne Aparatu do wykrywania drobnoustrojów z krwi</w:t>
              <w:br/>
              <w:t>i innych płynów ustrojo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Przechowywanie próbek w temperaturze pokoj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bCs/>
                <w:sz w:val="18"/>
                <w:szCs w:val="18"/>
              </w:rPr>
              <w:t>Tak – 20 punktów</w:t>
            </w:r>
          </w:p>
          <w:p>
            <w:pPr>
              <w:pStyle w:val="Normal"/>
              <w:pBdr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e – 0 pun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…………………</w:t>
            </w:r>
            <w:r>
              <w:rPr>
                <w:bCs/>
                <w:color w:val="0000FF"/>
                <w:sz w:val="18"/>
                <w:szCs w:val="18"/>
              </w:rPr>
              <w:t>??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Czas wykrywania próbek dodatn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&lt;12h – 10 punktów</w:t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12-24h – 5 punktów</w:t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&gt;24h – 0 pun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………………</w:t>
            </w:r>
            <w:r>
              <w:rPr>
                <w:bCs/>
                <w:color w:val="0000FF"/>
              </w:rPr>
              <w:t>..??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Częstość kalib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>Nie wymagana – 15 punktów</w:t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  <w:t xml:space="preserve">Raz dziennie – </w:t>
              <w:br/>
              <w:t>0 pun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………………</w:t>
            </w:r>
            <w:r>
              <w:rPr>
                <w:bCs/>
                <w:color w:val="0000FF"/>
              </w:rPr>
              <w:t>..??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ÓWIENIE ZREALIZUJEMY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410860837"/>
      <w:bookmarkStart w:id="1" w:name="__Fieldmark__0_3410860837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410860837"/>
      <w:bookmarkStart w:id="3" w:name="__Fieldmark__1_3410860837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4"/>
          <w:szCs w:val="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3410860837"/>
      <w:bookmarkStart w:id="5" w:name="__Fieldmark__2_3410860837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3410860837"/>
      <w:bookmarkStart w:id="7" w:name="__Fieldmark__3_3410860837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3410860837"/>
      <w:bookmarkStart w:id="9" w:name="__Fieldmark__4_3410860837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3410860837"/>
      <w:bookmarkStart w:id="11" w:name="__Fieldmark__5_3410860837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3410860837"/>
      <w:bookmarkStart w:id="13" w:name="__Fieldmark__6_3410860837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3410860837"/>
      <w:bookmarkStart w:id="15" w:name="__Fieldmark__7_3410860837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posiadam podstawę prawną do przetwarzania danych osobowych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z przepisami prawa powszechnie obowiązującego o ochronie danych osobowych w szczególności </w:t>
        <w:br/>
        <w:t>z przepisami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t>………………………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i/>
          <w:i/>
          <w:iCs/>
          <w:color w:val="00000A"/>
          <w:sz w:val="18"/>
          <w:szCs w:val="18"/>
          <w:lang w:eastAsia="pl-PL"/>
        </w:rPr>
      </w:pPr>
      <w:r>
        <w:rPr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2-03-25T07:21:00Z</cp:lastPrinted>
  <dcterms:modified xsi:type="dcterms:W3CDTF">2022-03-25T06:21:00Z</dcterms:modified>
  <cp:revision>510</cp:revision>
  <dc:subject/>
  <dc:title/>
</cp:coreProperties>
</file>