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umer 2 - Pakiet numer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Kapnograf przenośny -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/>
        <w:t>Rok produkcji</w:t>
        <w:tab/>
        <w:t>........................................………..</w:t>
      </w:r>
    </w:p>
    <w:tbl>
      <w:tblPr>
        <w:tblW w:w="152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237"/>
        <w:gridCol w:w="1276"/>
        <w:gridCol w:w="6804"/>
      </w:tblGrid>
      <w:tr>
        <w:trPr>
          <w:trHeight w:val="4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pomiar etCO2 w strumieniu głów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możliwość podłączenia do rurki dotchawiczej, worka samorozprężalnego, przewodu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 xml:space="preserve">Waga z bateriami max.60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Pomiar stężenia CO2 w mmH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Ciągła krzywa kapnografu umożliwiająca m.in. potwierdzenie poprawnego umiejscowienia rurki intubacyjnej, ocenę skuteczności uciśnięć klatki piersiowej i rozpoznanie spontanicznego powrotu krążenia (ROS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 xml:space="preserve">Krzywa kapnograficzna wyświetlana na ekranie kapnografu </w:t>
              <w:br/>
              <w:t>o długości min 14 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Zakres pomiaru CO2: +/-2 mmH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Pomiar częstości oddechu w zakresie 3-150 oddechów/ min, dokładność: +/-1 oddech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wizualny i akustyczny alarm braku oddec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wskaźnik rozładowania bate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wyświetlacz LED obrazujący poziom etCO2, częstotliwości oddechów, krzywą kapnograficz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zasilanie bateryjne 2 x A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min. 2 złączki do pomiaru etCO2 dla doros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etui do kapnograf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możliwość wyposażenia kapnografu w złączki dla niemowlą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 xml:space="preserve">Temperatura pracy zgodne z PN EN 1789 (lub równoważne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możliwość pracy w temperaturze od min. -5 st.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odporność na upadki - zgodnie z normą PN EN 1789 (lub równoważne) od min. 7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ktator (wersja jezdna) -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/>
        <w:t>Rok produkcji</w:t>
        <w:tab/>
        <w:t>........................................………..</w:t>
      </w:r>
    </w:p>
    <w:tbl>
      <w:tblPr>
        <w:tblW w:w="152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237"/>
        <w:gridCol w:w="1276"/>
        <w:gridCol w:w="6804"/>
      </w:tblGrid>
      <w:tr>
        <w:trPr>
          <w:trHeight w:val="4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ktator zarejestrowany w Polsce jako wyrób medyczny do użytku w szpitalu i w domu przez wiele ma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tator elektryczny, siec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ewniający separację mediów zabezpieczającą przedostaniu się mleka do środka modułu laktatora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órny uchwyt do wygodnego przenos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y w wersji na wózku jezd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ony w min. jeden uchwyt na min. dwie butel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cz LCD z komunikatami trybu pracy oraz graficznymi symbolami siły podciśnieni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siadający dwufazowy system odciągania mleka (fazę stymulacji </w:t>
              <w:br/>
              <w:t>i fazę odciągania właściw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jący funkcję inicjacji laktacji – program umożliwiający wsparcie laktogenezy II u matek z grup ryzy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ynna regulacja podciśni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b medyczny, klasy IIa, przeznaczony do użytku szpitalneg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ępne zestawy osobiste jednorazowe oraz wieloraz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unikaty na wyświetlaczu wyświetlane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tkowy program inicjacji laktacji z zaprogramowanymi trzema różnymi fazami pracy (dwie fazy stymulacji o różnej szybkości zassań, jedna faza odciągania właściwego, pauz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ruchomienia programu utrzymania laktacji i inicjacji laktacji jednym przycisk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ga modułu (bez wózka) =- poniżej 3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ator – 4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/>
        <w:t>Rok produkcji</w:t>
        <w:tab/>
        <w:t>........................................………..</w:t>
      </w:r>
    </w:p>
    <w:tbl>
      <w:tblPr>
        <w:tblW w:w="152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237"/>
        <w:gridCol w:w="1276"/>
        <w:gridCol w:w="6804"/>
      </w:tblGrid>
      <w:tr>
        <w:trPr>
          <w:trHeight w:val="4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 xml:space="preserve">Ciężar – sama sprężarka     </w:t>
            </w:r>
            <w:r>
              <w:rPr>
                <w:rFonts w:cs="Arial" w:ascii="Arial" w:hAnsi="Arial"/>
                <w:sz w:val="20"/>
                <w:szCs w:val="20"/>
              </w:rPr>
              <w:t>34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Ciężar – sprężarka z akumulatorkiem    max. 57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 xml:space="preserve">Wymiary – sama sprężarka    </w:t>
            </w:r>
            <w:r>
              <w:rPr>
                <w:rFonts w:cs="Arial" w:ascii="Arial" w:hAnsi="Arial"/>
                <w:sz w:val="20"/>
                <w:szCs w:val="20"/>
              </w:rPr>
              <w:t>5˝ x 3,6˝ x 2,2˝ (12,6 cm x 9,1 cm x 5,6 cm) (+-1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 xml:space="preserve">Wymiary – sprężarka z akumulatorkiem     </w:t>
            </w:r>
            <w:r>
              <w:rPr>
                <w:rFonts w:cs="Arial" w:ascii="Arial" w:hAnsi="Arial"/>
                <w:sz w:val="20"/>
                <w:szCs w:val="20"/>
              </w:rPr>
              <w:t>5˝ x 3,6˝ x 2,2˝ (12,6 cm x 9,1 cm x 5,6 cm) (+-1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 xml:space="preserve">Poziom głośności    max. </w:t>
            </w:r>
            <w:r>
              <w:rPr>
                <w:rFonts w:cs="Arial" w:ascii="Arial" w:hAnsi="Arial"/>
                <w:sz w:val="20"/>
                <w:szCs w:val="20"/>
              </w:rPr>
              <w:t>60 dB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 xml:space="preserve">Wymagania elektryczne   </w:t>
            </w:r>
            <w:r>
              <w:rPr>
                <w:rFonts w:cs="Arial" w:ascii="Arial" w:hAnsi="Arial"/>
                <w:sz w:val="20"/>
                <w:szCs w:val="20"/>
              </w:rPr>
              <w:t>120 – 230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Długość przewodu zasilacza elektrycznego ok 1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 xml:space="preserve">Wejście sprężarki    </w:t>
            </w:r>
            <w:r>
              <w:rPr>
                <w:rFonts w:cs="Arial" w:ascii="Arial" w:hAnsi="Arial"/>
                <w:sz w:val="20"/>
                <w:szCs w:val="20"/>
              </w:rPr>
              <w:t>12 V, ~ 2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 xml:space="preserve">Moc pobierana przez zasilacz    </w:t>
            </w:r>
            <w:r>
              <w:rPr>
                <w:rFonts w:cs="Arial" w:ascii="Arial" w:hAnsi="Arial"/>
                <w:sz w:val="20"/>
                <w:szCs w:val="20"/>
              </w:rPr>
              <w:t>100-240 V, 50-60 Hz, 600 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Cykl pracy     30 minut włączona/30 minut wyłącz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Zakres ciśnienia     30–47 Psi (210–325 KP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Zakres swobodnego przepływu powietrza  Ok. 8 l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Zakres temperatury pracy   +10°C do +40°C (50°F do 104°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Wilgotność podczas pracy    10 do 90% (bez skrapl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Warunki przechowywania/transportu -10°C do +60°C (14°F do 140°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Wilgotność podczas przechowywania/transportu    10 do 90% (bez skrapl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Zalecany okres wymiany sprężarki  2 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Ciśnienie robocze dostarczonego nebulizatora    1,17 bara (17 ps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Wielkość przepływu dostarczonego nebulizatora     4,0 l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Typ akumulatorka     Litowo-jonowy (Li-I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Czas pracy na akumulatorku  Około 40 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Liczba cykli leczenia po każdym ładowaniu - Około 4 cykli leczenia w trybie ciągłym oraz 3 cykle; leczenia w trybie zsynchronizowanym z oddechem, przy użyciu nebulizatora AEROECLIPSE* XL BAN d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wielokrotnego użyt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Standardowy czas do naładowania    Około 6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Akumulatorek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Zakres temperatury pracy akumulatorka    +10°C do +40°C (50°F do 104°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Wilgotność podczas pracy akumulatorka 10 do 90% (bez skrapl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Warunki przechowywania/transportu akumulatorka  -10°C do +60°C (14°F do 140°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Wilgotność podczas przechowywania/transportu akumulatorka    10 do 90% (bez skrapl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Zalecany okres wymiany akumulatorka 6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yjnia – dezynfektor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/>
        <w:t>Rok produkcji</w:t>
        <w:tab/>
        <w:t>........................................………..</w:t>
      </w:r>
    </w:p>
    <w:tbl>
      <w:tblPr>
        <w:tblW w:w="152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237"/>
        <w:gridCol w:w="1276"/>
        <w:gridCol w:w="6804"/>
      </w:tblGrid>
      <w:tr>
        <w:trPr>
          <w:trHeight w:val="4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stojący z komorą myjącą otwieraną z przodu urząd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y wsad jednego mycia: jedna kaczka + kompletny basen oraz zamiennie trzy kaczki, lub nocnik dziecięcy. Uchwyt do w/w naczyń w komplecie z urządzen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mycia basenów podłużnych z rączk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mycia misek, słoi i innych naczyń sanitar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instalacji w komorze mycia kosza do drobnych naczyń </w:t>
              <w:br/>
              <w:t>i przedmio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komory myjącej, panele zewnętrzne, rama oraz zbiornik wodny wykonane ze stali nierdzewnej AISI 304 lub lepszej gatunkow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ja termiczna komory myjącej i drzwi o grubości nie mniejszej niż 0,5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zwi zapewniające całkowitą paroszczelność,  wyposażone </w:t>
              <w:br/>
              <w:t>w uszczelkę z trwałego silik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ra myjąca w wykonaniu ze stali kwasoodpornej AISI 304 lub lepszej gatunkow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ora mycia bez spoin i połączeń laserowych, z nachyleniem sufitu, tworząca z lejem odpływowym jeden element umożliwiające samooczyszczeni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komory myjącej otwierane i zamykane ręcznie. Dolna krawędź drzwi umieszczona na wysokości min. 7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e wymiary zewnętrzne urządzeni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łębokość do  500 m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erokość do  450 m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sokość do 1550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opróżnianie wszystkich naczyń przy zamykaniu drzwi komor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y wewnętrzny wymiar komory myjącej ze względu na wielkość przedmiotów, które będą podlegały myciu-dezynfekcj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in. szerokość 400 m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in. wysokość 550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k (podać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ycie przy użyciu ciśnieniowych dysz myjących wykonanych </w:t>
              <w:br/>
              <w:t>z trwałego tworzywa sztucznego odpornego na  wysoką temperaturę i detergenty  – minimalnie 15 dysz z czego min. 6 obrotowych. Nie dopuszcza się ramion obrotowych i wysuwanych dysz obrotowych/teleskop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elektrozawory sterujące sekwencyjnie pracą dysz w celu oszczędności w zużyciu wody oraz osiągnięcia lepszego efektu myc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c wodnej pompy myjącej  w zakresie 0,7-1,0 kW  i wydajność </w:t>
              <w:br/>
              <w:t>w zakresie 310-350 l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a elektryczna wytwornica pary o mocy w zakresie od 3,1 do  3,5 k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znamionowa  maksymalnie 4,5 k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silanie woda zimną i ciepłą nieuzdatnioną o ciśnieniu </w:t>
              <w:br/>
              <w:t>w przedziale co najmniej od 1,0 do 6,0 b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a  dozująca płynny środek odkamieniająco-nabłyszczają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zainstalowania drugiej pompa dozującej płynny środek myją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ilości podawanych środków chemicznych za pomocą przepływomierz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e opróżnianie instalacji hydraulicznej urządzenia po każdym cyklu mycia i dezynfek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uruchomienie programu dezynfekcji w przypadku postoju urządzenia przez okres 24 h od czasu ostatniego cyklu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sterujący z dotykowymi przyciskami wyboru programu. Możliwość obsługi panelu sterowania w rękawiczkach medycznych.  (Nie  dopuszcza się przycisków membranowych lub innych, których uruchomienie odbywa się przez pchnięc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świetlacz kolorowy graficzno – tekstowy LCD  informujący </w:t>
              <w:br/>
              <w:t>o : typie programu, fazie programu, temperaturze wewnątrz komory oraz współczynniku A0. Komunikaty w języku polski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temperatury za pomocą min. jednego czujnika temperatury klasy PT 1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okada drzwi przez cały czas trwania cyklu, zabezpieczenie przed otwarciem w przypadku braku napięcia elektrycznego. Blokada uruchomienia przy otwartych drzwiach komor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yczne i akustyczne informacje o uster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modyfikacji wartości współczynnika A0 w zakresie minimum 60 do 6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ie cztery  programy mycia z  dezynfekcją termiczną: krótki, normalny , intensywny i użytkowni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programy wybierane bezpośrednio z panelu sterującego za pomocą dedykowanych przyci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ewentualnych awarii urządzenia kasowanie błędów przy pomocy dedykowanego przycisku Res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ładzanie naczyń sanitarnych po dezynfekcji przy użyciu wody zdezynfekowanej przez wytwornicę pary w urządzeni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suszenia wsadu strumieniem filtrowanego powietrza.  System wyposażony w filtr HEPA H14 i kondensator opar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e zarządzanie urządzeniem poprzez mikroprocesor, możliwość podłączenia do komputera PC – zapisu danych, rejestracji cyk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USB do komunikacji z P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komunikacji z urządzeniami zewnętrznymi za pomocą BLUETOOT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y poziom wytwarzanego hałasu 54d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serwisowy pozwalający na dokonywanie statystyk użyci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ływ kanalizacyjny DN100 w podłogę bądź ścian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elektryczne trzy fazowe lub jedno faz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ujnik drożności odpływu kanalizacyjnego (sygnalizacja </w:t>
              <w:br/>
              <w:t>i zatrzymanie pracy urządzenia w razie zablokowania odpływu kanalizacyjnego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archiwizacji procesów mycia – minimum 10 000 cyk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 startowy dostarczany wraz z urządzeniem w postaci 3 basenów z pokrywami i 3 kaczek, 3 nocników dziecięcych 1 miski  do mycia pacjenta oraz kanister 5 l płynu zmiękczającego. Naczynia sanitarne wykonane z tworzywa sztucznego, odporne na działanie dezynfekcji termicznej. Nocniki kompatybilne ze stelażem wsadowym myjni, konstrukcja umożliwiająca podparcie pleców oraz stabilne postawienie na podłodze. Nocniki wykonane z tworzywa sztucznego odpornego na dezynfekcję termiczn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stawienia do myjni 2 pojemników środków chemicznych po 5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gwarantujące usuwanie sporów Clostridium Difficale. Skuteczność potwierdzona dokumentem wydanym przez niezależne laboratorium badawcz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wilżacz powietrza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Rok produkcji</w:t>
        <w:tab/>
        <w:t>......................</w:t>
      </w:r>
      <w:r>
        <w:rPr/>
        <w:t>..................………..</w:t>
      </w:r>
    </w:p>
    <w:tbl>
      <w:tblPr>
        <w:tblW w:w="152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237"/>
        <w:gridCol w:w="1276"/>
        <w:gridCol w:w="6804"/>
      </w:tblGrid>
      <w:tr>
        <w:trPr>
          <w:trHeight w:val="4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lżacz z funkcją oczyszczania powietr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rządzenie przeznaczone do pomieszczeń o powierzchni do 90 m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igieniczny proces parowania na zimno bez udziału mat nawilżających i fil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stosowane do wody kranowej bez żadnych chemicznych domiesz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owanie i kontrolowanie wilgotności względnej za pomocą cyfrowego higrostat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ktywny ekran dotyk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ustawienie 4 prędkości nawilż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yb automatycznej prędkości nawilż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hałasu przy największej prędkości nawilżania max. 50 dB 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zbiornika na wodę min. 9 li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maksymalne 42 × 29 × 54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max. 11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Bilirubinometr - 1 szt</w:t>
      </w:r>
      <w:r>
        <w:rPr>
          <w:rFonts w:cs="Arial" w:ascii="Arial" w:hAnsi="Arial"/>
          <w:b/>
          <w:color w:val="0000FF"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k produkcji</w:t>
        <w:tab/>
        <w:t>........................................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przesiewowe, wszystkie kolory skóry, 35&gt; wiek ciąż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97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color w:val="00000A"/>
                <w:szCs w:val="22"/>
                <w:lang w:val="pl-PL"/>
              </w:rPr>
              <w:t>Tak</w:t>
            </w:r>
            <w:r>
              <w:rPr>
                <w:rFonts w:eastAsia="Calibri" w:cs="Calibri" w:ascii="Calibri" w:hAnsi="Calibri"/>
                <w:szCs w:val="22"/>
              </w:rPr>
              <w:t>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akres pomiarowy: od 0 do 20 mg/dl, od 0 do 340 μmol/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97" w:leader="none"/>
              </w:tabs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wyświetlacz LCD  trzysegmentowy, pomiar w mg/dL  lub μmol /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97" w:leader="none"/>
              </w:tabs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okładność pomiarów: ± 1,5 mg/dl, ± 25,5 μmol/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97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color w:val="00000A"/>
                <w:szCs w:val="22"/>
                <w:lang w:val="pl-PL"/>
              </w:rPr>
              <w:t>Tak</w:t>
            </w:r>
            <w:r>
              <w:rPr>
                <w:rFonts w:eastAsia="Calibri" w:cs="Calibri" w:ascii="Calibri" w:hAnsi="Calibri"/>
                <w:szCs w:val="22"/>
              </w:rPr>
              <w:t>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Żródło światła: ksenonowa lampa puls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97" w:leader="none"/>
              </w:tabs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hd w:fill="FFFFFF" w:val="clear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liczba pomiarów po pełnym naładowaniu: 500 po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97" w:leader="none"/>
              </w:tabs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średniego pomiaru: 2- 5 po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97" w:leader="none"/>
              </w:tabs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a pamięć : 50 ostatnich po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97" w:leader="none"/>
              </w:tabs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wotność źródła światła: 150000 po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97" w:leader="none"/>
              </w:tabs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zujnik dezynfekowalny wielokrotnego użyt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97" w:leader="none"/>
              </w:tabs>
              <w:jc w:val="center"/>
              <w:rPr>
                <w:rFonts w:ascii="Calibri" w:hAnsi="Calibri" w:eastAsia="Calibri" w:cs="Calibri"/>
                <w:color w:val="00000A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val="pl-PL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hd w:fill="FFFFFF" w:val="clear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Masa poniżej 250 g. Wymiary: </w:t>
            </w:r>
            <w:r>
              <w:rPr>
                <w:rFonts w:eastAsia="Calibri" w:cs="Arial" w:ascii="Arial" w:hAnsi="Arial"/>
                <w:color w:val="00000A"/>
                <w:sz w:val="20"/>
                <w:szCs w:val="20"/>
                <w:lang w:val="pl-PL"/>
              </w:rPr>
              <w:t>5,7 cm szerokości x 18,2 cm wysokości x 3,1 cm głębok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97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color w:val="00000A"/>
                <w:szCs w:val="22"/>
                <w:lang w:val="pl-PL"/>
              </w:rPr>
              <w:t>Tak</w:t>
            </w:r>
            <w:r>
              <w:rPr>
                <w:rFonts w:eastAsia="Calibri" w:cs="Calibri" w:ascii="Calibri" w:hAnsi="Calibri"/>
                <w:szCs w:val="22"/>
              </w:rPr>
              <w:t>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asilanie: 3,7 V, akumulator jonowo-polime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97" w:leader="none"/>
              </w:tabs>
              <w:jc w:val="center"/>
              <w:rPr>
                <w:rFonts w:ascii="Calibri" w:hAnsi="Calibri" w:eastAsia="Calibri" w:cs="Calibri"/>
                <w:color w:val="00000A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val="pl-PL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e zasilacza prądu przemiennego do użytku międzynarodowego: 100 V-240 V, 50/60 H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ście zasilacza AC: 5 V, 1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9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alizka aluminiowa transpor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kubator -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k produkcji</w:t>
        <w:tab/>
        <w:t>........................................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ubator zamknięty przeznaczony dla wcześniaków i noworod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jezdna z możliwością zablokowania każdego kół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ie regulowana wysokość podstawy, przełączniki regulacyjne z dwóch stron inkubato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lanie sieciowe 100-240V AC, 50-60 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PU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kopuły dwuśc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yna powietrzna zapobiegająca spadkowi temperatury po otwarciu drzwicz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imum 6 drzwiczek, zapewniających dostęp do noworodka </w:t>
              <w:br/>
              <w:t>z każdej str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12 otworów przelotowych z uszczelkami do wprowadzenia przewodów, cewników lub respiratorowych układów pacjenta. Umiejscowienie otworów umożliwiające wyjęcie noworodka z inkubatora bez odłączania przewodów, cewników i r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odchylenia przedniej i tylnej ścia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ki poziom hałasu wewnątrz kopuły zapewniający komfort przebywającego w nim noworodka, nie większy niż 45 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ka na kasetę rentgenowską, umiejscowiona pod materacykiem. Montaż kasetki bez konieczności przemieszczania dziec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chanizm regulacji nachylenia materacyka w zakresie minimum ±12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godna obsługa inkubatora – panel sterowania, zbiornik wody oraz regulacja przechyłu realizowana z przodu inkub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 powietrza o skuteczności minimum 0,3 µ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ROWANIE I OBSŁU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el sterowania umieszczony z przodu urządzenia, wyposażony </w:t>
              <w:br/>
              <w:t>w kolorowy ekran LCD o przekątnej ekranu minimum 7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blokowanie przycisków zapobiegające przypadkowemu przyciśnięciu klawis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a na ekranie mierzonych i ustawionych wartości parametrów temperatury, wilgotności stężenia tle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doczny stale na ekranie wykres trendów z zakresem do 3 dni monitorow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boru parametrów wyświetlanych na ekranie trendów (temperatura powietrza, temperatura skóry, wilgotność, stężenie tlenu, wag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świetlenia na ekranie okna pomocy ze skrócona instrukcją obsługi panelu sterowania wraz ze zdjęciami ułatwiającymi poznanie obsługi urząd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a auto-testu podczas włączania inkubatora sprawdzająca prawidłowość działania syst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CJA I POMIAR TEMPERAT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kubator wyposażony w układ automatycznej regulacji temperatury w zależności od mierzonej temperatury powietrza lub od temperatury skóry noworod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miar temperatury skóry noworodka może być realizowany </w:t>
              <w:br/>
              <w:t>w dwóch punktach jednocześ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wyposażeniu dwa czujniki temperatury skó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CJA I POMIAR WILGOT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 układ sterowania i pomiaru wilgotności powietrza pod kopuł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egulacji wilgotności regulowany w zakresie do min. 95% przy rozdzielczości 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na wodę znajdujący się poza przedziałem pacjenta, możliwa sterylizacja w autokla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CJA I POMIAR STĘŻENIA TLE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serwosterowania poziomem tlenu, z zakresem kontroli minimum 21% - 65%, dokładność minimum ±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stężenia tlenu w zakresie minimum 19% - 100%, dokładność minimum ±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iar wagi noworodka w zakresie min. Od 0 do 10 kg. Wyświetlanie pomiaru na ekranie podstawowym oraz ekranie zewnętrzny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kubator wyposażony w wysokiej jakości kamerę do pokazywania stanu niemowlęcia na zewnętrznym ekranie, nawet jeśli inkubator jest przykryt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wyświetlenia odbicia lustrzanego obrazu z kamery zapewniający prawidłowy obraz noworodka niezależnie jego usytuowania wewnątrz inkubator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atkowy, zewnętrzny ekran z możliwością obrotu, o przekątnej minimum 7” do wyświetlania obrazu z kamery, mierzonych parametrów oraz danych z czujnika saturacj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UR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saturacji SpO2 w technologii Masi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miarowy saturacji minimum 1-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ć pomiaru SpO2 minimum ±3% w zakresie 70-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pomiaru pulsu z czujnika SpO2 w zakresie minumum 30-230 uderzeń/minut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ć pomiaru pulsu z SpO2 minimum ±3 uderzeń/minut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wyświetlenia krzywej pletyzmograficznej, wykresu sygnału IQ, wskaźnika perfuzji oraz wartości liczbowych saturacji </w:t>
              <w:br/>
              <w:t>i pulsu na zewnętrznym ekranie inkub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wyposażeniu przewód połączeniowy oraz czujnik satur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AR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alarmowy wizualny i dźwiękowy. Alarmy dotyczące temperatury, wilgotności, tlenu, wagi oraz satura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y systemowe wraz z opisem informujące o nieprawidłowej pracy urząd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mulator litowo-jonowy zapewniający alarm dźwiękowy przez min. 30 minut przy braku zasilania zewnętr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OSAŻENIE DODA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 na akcesoria z dopuszczalnym obciążeniem min. 1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szak na kropló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 z możliwością obrotu, na akcesoria do opieki nad noworodk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owa półka na akcesoria do opieki nad noworodk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arat do fototerapii -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/>
        <w:t>Rok produkcji</w:t>
        <w:tab/>
        <w:t>........................................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do leczenia żółtaczki fizjologiczne u noworod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fabrycznie n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statywowa, nastawiana na inkubator zamknięty lub łóżecz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ięcie i częstotliwość prądu zasilającego: 100-240V , 50/6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o światła : 16 niebieskich diody LED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4 białe diody LED egzamin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kran LCD o wielkości </w:t>
            </w:r>
            <w:r>
              <w:rPr>
                <w:rStyle w:val="BookTitle"/>
                <w:rFonts w:cs="Arial" w:ascii="Arial" w:hAnsi="Arial"/>
                <w:sz w:val="20"/>
                <w:szCs w:val="20"/>
              </w:rPr>
              <w:t>2x 16 LCD</w:t>
            </w:r>
            <w:r>
              <w:rPr>
                <w:rFonts w:cs="Arial" w:ascii="Arial" w:hAnsi="Arial"/>
                <w:sz w:val="20"/>
                <w:szCs w:val="20"/>
              </w:rPr>
              <w:t xml:space="preserve"> cali umieszczony z boku głowicy la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metry wyświetlane na ekranie LCD:  czas terapii, czas pracy lampy, poziom natężeni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elne przyciski do Start/zapauzowanie terap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Resetowania ustawi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Regulacji intensyw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Wskaźnik naprowadzają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Ustawie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rzycisk zwiększ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rzycisk zmniejsz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ugość fali 440-460 n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pracy źródła światła 50 000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żliwość regulacji naświetlania w 5 zakresach natężenia światła:</w:t>
            </w:r>
          </w:p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3"/>
              <w:gridCol w:w="4028"/>
            </w:tblGrid>
            <w:tr>
              <w:trPr/>
              <w:tc>
                <w:tcPr>
                  <w:tcW w:w="1993" w:type="dxa"/>
                  <w:tcBorders>
                    <w:top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BookTitle"/>
                      <w:rFonts w:cs="Arial" w:ascii="Arial" w:hAnsi="Arial"/>
                      <w:sz w:val="20"/>
                      <w:szCs w:val="20"/>
                    </w:rPr>
                    <w:t>Poziom 5</w:t>
                  </w:r>
                </w:p>
              </w:tc>
              <w:tc>
                <w:tcPr>
                  <w:tcW w:w="4028" w:type="dxa"/>
                  <w:tcBorders>
                    <w:top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BookTitle"/>
                      <w:rFonts w:cs="Arial" w:ascii="Arial" w:hAnsi="Arial"/>
                      <w:sz w:val="20"/>
                      <w:szCs w:val="20"/>
                    </w:rPr>
                    <w:t>&gt;70 µW/cm2/nm</w:t>
                  </w:r>
                </w:p>
              </w:tc>
            </w:tr>
            <w:tr>
              <w:trPr/>
              <w:tc>
                <w:tcPr>
                  <w:tcW w:w="1993" w:type="dxa"/>
                  <w:tcBorders>
                    <w:top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BookTitle"/>
                      <w:rFonts w:cs="Arial" w:ascii="Arial" w:hAnsi="Arial"/>
                      <w:sz w:val="20"/>
                      <w:szCs w:val="20"/>
                    </w:rPr>
                    <w:t>Poziom 4</w:t>
                  </w:r>
                </w:p>
              </w:tc>
              <w:tc>
                <w:tcPr>
                  <w:tcW w:w="4028" w:type="dxa"/>
                  <w:tcBorders>
                    <w:top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BookTitle"/>
                      <w:rFonts w:cs="Arial" w:ascii="Arial" w:hAnsi="Arial"/>
                      <w:sz w:val="20"/>
                      <w:szCs w:val="20"/>
                    </w:rPr>
                    <w:t>&gt;50 µW/cm2/nm</w:t>
                  </w:r>
                </w:p>
              </w:tc>
            </w:tr>
            <w:tr>
              <w:trPr/>
              <w:tc>
                <w:tcPr>
                  <w:tcW w:w="1993" w:type="dxa"/>
                  <w:tcBorders>
                    <w:top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BookTitle"/>
                      <w:rFonts w:cs="Arial" w:ascii="Arial" w:hAnsi="Arial"/>
                      <w:sz w:val="20"/>
                      <w:szCs w:val="20"/>
                    </w:rPr>
                    <w:t>Poziom 3</w:t>
                  </w:r>
                </w:p>
              </w:tc>
              <w:tc>
                <w:tcPr>
                  <w:tcW w:w="4028" w:type="dxa"/>
                  <w:tcBorders>
                    <w:top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BookTitle"/>
                      <w:rFonts w:cs="Arial" w:ascii="Arial" w:hAnsi="Arial"/>
                      <w:sz w:val="20"/>
                      <w:szCs w:val="20"/>
                    </w:rPr>
                    <w:t>&gt;40 µW/cm2/nm</w:t>
                  </w:r>
                </w:p>
              </w:tc>
            </w:tr>
            <w:tr>
              <w:trPr/>
              <w:tc>
                <w:tcPr>
                  <w:tcW w:w="1993" w:type="dxa"/>
                  <w:tcBorders>
                    <w:top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BookTitle"/>
                      <w:rFonts w:cs="Arial" w:ascii="Arial" w:hAnsi="Arial"/>
                      <w:sz w:val="20"/>
                      <w:szCs w:val="20"/>
                    </w:rPr>
                    <w:t>Poziom 2</w:t>
                  </w:r>
                </w:p>
              </w:tc>
              <w:tc>
                <w:tcPr>
                  <w:tcW w:w="4028" w:type="dxa"/>
                  <w:tcBorders>
                    <w:top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BookTitle"/>
                      <w:rFonts w:cs="Arial" w:ascii="Arial" w:hAnsi="Arial"/>
                      <w:sz w:val="20"/>
                      <w:szCs w:val="20"/>
                    </w:rPr>
                    <w:t>&gt;35 µW/cm2/nm</w:t>
                  </w:r>
                </w:p>
              </w:tc>
            </w:tr>
            <w:tr>
              <w:trPr/>
              <w:tc>
                <w:tcPr>
                  <w:tcW w:w="1993" w:type="dxa"/>
                  <w:tcBorders>
                    <w:top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BookTitle"/>
                      <w:rFonts w:cs="Arial" w:ascii="Arial" w:hAnsi="Arial"/>
                      <w:sz w:val="20"/>
                      <w:szCs w:val="20"/>
                    </w:rPr>
                    <w:t>Poziom 1</w:t>
                  </w:r>
                </w:p>
              </w:tc>
              <w:tc>
                <w:tcPr>
                  <w:tcW w:w="4028" w:type="dxa"/>
                  <w:tcBorders>
                    <w:top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BookTitle"/>
                      <w:rFonts w:cs="Arial" w:ascii="Arial" w:hAnsi="Arial"/>
                      <w:sz w:val="20"/>
                      <w:szCs w:val="20"/>
                    </w:rPr>
                    <w:t>&gt;25 µW/cm2/nm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natężenia oświetlenia egzaminacyjnego:  5 poziom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ężenie światła w zakresie od 0-100µW/cm²/n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skutecznego naświetlania 54x32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 głośności max. 50d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naprowadzający umożliwiający ustawienie lampy centralnie nad dzieck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skaźnik LED trybu pracy lampy : czerwony- lampa nie jest aktywna, zielony lampa gotowa do działania, niebieski- lampa </w:t>
              <w:br/>
              <w:t>w trakcie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łatwego i szybkiego zdejmowania głowicy lampy ze statywu bez konieczności  użycia dodatkowych narzęd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wica lampy bezpiecznie ustawiana na inkubatorze zamkniętym przy pomocy gumowych nóżek na podstawie głow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ga głowicy lampy max. 207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yw na kółkach  w tym 2 z blokad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nik czasu pracy lamp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nik czasu naświetlania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całkowity pracy źródła światła: regulacja 0-99999 godzin, dokładność pomiaru 1 godzi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terapii: zakres regulacji 0 – 99 godzin, dokładność pomiaru 1 min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resetowania całkowitego czasu użycia la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arm zakończenia terapi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 błędu zasil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pomagana regulacja wysokości min lampy: min. 1070mm, wysokość max 175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głowicy lampy 528,5x223,7x81mm (+-1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łodzenie : aktyw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y pobór mocy 32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żanka medyczna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/>
        <w:t>Rok produkcji</w:t>
        <w:tab/>
        <w:t>........................................………..</w:t>
      </w:r>
    </w:p>
    <w:tbl>
      <w:tblPr>
        <w:tblW w:w="152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237"/>
        <w:gridCol w:w="1276"/>
        <w:gridCol w:w="6804"/>
      </w:tblGrid>
      <w:tr>
        <w:trPr>
          <w:trHeight w:val="4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a nośna stalowa, całość lakierowana proszkow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że dwusegmentowe , tapicerowane materiałem zmywaln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picerka odporna na zadrapania, wysoce wytrzymała </w:t>
              <w:br/>
              <w:t>i ognioodporn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kąta nachylenia zagłówka w zakresie min. 0-4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do mocowania rolki prześcieradła jednorazowego użytk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miary kozetki lekarskiej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łkowita długość: min. 185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ałkowita szerokość:  min. 560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sokość leża od podłogi: min. 50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ksymalne obciążenie: min. 17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DKPJE+TimesNewRoman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ntstyle01">
    <w:name w:val="fontstyle01"/>
    <w:qFormat/>
    <w:rPr>
      <w:b w:val="false"/>
      <w:bCs w:val="false"/>
      <w:i w:val="false"/>
      <w:iCs w:val="false"/>
      <w:color w:val="5B5B5B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2"/>
      <w:szCs w:val="24"/>
      <w:lang w:val="en-US" w:eastAsia="zh-CN" w:bidi="ar-SA"/>
    </w:rPr>
  </w:style>
  <w:style w:type="paragraph" w:styleId="Western">
    <w:name w:val="western"/>
    <w:basedOn w:val="Normal"/>
    <w:qFormat/>
    <w:pPr>
      <w:suppressAutoHyphens w:val="true"/>
      <w:spacing w:before="100" w:after="100"/>
      <w:jc w:val="both"/>
    </w:pPr>
    <w:rPr>
      <w:i/>
      <w:iCs/>
      <w:kern w:val="2"/>
      <w:sz w:val="20"/>
      <w:szCs w:val="20"/>
      <w:lang w:eastAsia="zh-CN"/>
    </w:rPr>
  </w:style>
  <w:style w:type="paragraph" w:styleId="Styltabeli2">
    <w:name w:val="Styl tabeli 2"/>
    <w:qFormat/>
    <w:pPr>
      <w:widowControl/>
      <w:suppressAutoHyphens w:val="true"/>
      <w:bidi w:val="0"/>
    </w:pPr>
    <w:rPr>
      <w:rFonts w:ascii="Helvetica" w:hAnsi="Helvetica" w:eastAsia="Helvetica" w:cs="Helvetica"/>
      <w:color w:val="000000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NDKPJE+TimesNewRoman;Times New Roman" w:hAnsi="NDKPJE+TimesNewRoman;Times New Roman" w:eastAsia="Times New Roman" w:cs="NDKPJE+TimesNewRoman;Times New Roman"/>
      <w:color w:val="000000"/>
      <w:kern w:val="2"/>
      <w:sz w:val="22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Arial" w:hAnsi="Arial" w:eastAsia="Arial Unicode MS;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54:00Z</dcterms:created>
  <dc:creator/>
  <dc:description/>
  <cp:keywords/>
  <dc:language>en-US</dc:language>
  <cp:lastModifiedBy/>
  <cp:lastPrinted>2021-04-16T13:49:00Z</cp:lastPrinted>
  <dcterms:modified xsi:type="dcterms:W3CDTF">2022-03-28T08:24:00Z</dcterms:modified>
  <cp:revision>47</cp:revision>
  <dc:subject/>
  <dc:title>Pakiet nr ………………</dc:title>
</cp:coreProperties>
</file>