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8 do S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Oświadczam iż zaoferowane wyroby w pakiecie numer 2 w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  <w:tab w:val="left" w:pos="709" w:leader="none"/>
          <w:tab w:val="left" w:pos="1843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. 4 - posiadają n/w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port z badań/opinia laboratoryjna o braku przesiąkania krwi, braku zauważalnego przesiąkania płynu z bakteriofagami ,oświadcze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enie o przeprowadzeniu badania na nieprzepuszczalność bakterii i wirus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Certyfikat ISO 9001:2008 lub równoważny  potwierdzający zdolność do ciągłego dostarczania wyrobów zgodnie z wymagani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ertyfikat ISO 13485:2012   potwierdzający, że producent wdrożył i utrzymuje system zarządzania jakością dla wyrobów medycznych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  <w:tab w:val="left" w:pos="709" w:leader="none"/>
          <w:tab w:val="left" w:pos="1843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oz. 5 - posiadają n/w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ertyfikat ISO 9001:2015 lub równoważny potwierdzający zdolność do ciągłego dostarczania wyrobów zgodnie z wymagani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ertyfikat ISO 13485:2016 potwierdzający, że producent wdrożył i utrzymuje system zarządzania jakością dla wyrobów medyczn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  <w:tab w:val="left" w:pos="709" w:leader="none"/>
          <w:tab w:val="left" w:pos="1843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oz. poz. 8 posiadają n/w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dok. potwierdzające właściwości ograniczające rozprzestrzenianie się szczepu MRSA </w:t>
        <w:br/>
        <w:t>i bakterii E.coli oraz niepalności zgodnie z normą BS 5852 (lub równoważną) poziom CRIB 5 potwierdzone certyfikatami wydanymi przez niezależny/niezależne uprawniony/e do tego podmiot/podmio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kumenty potwierdzające antybakteryjność lakieru i tworzy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kumenty potwierdzające że łóżko spełnia odpowiednie wymagania normy PN-EN 60601-2-52:2010 – Wymagania szczegółowe dotyczące bezpieczeństwa podstawowego oraz funkcjonowania zasadniczego łóżek medycznych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  <w:tab w:val="left" w:pos="709" w:leader="none"/>
          <w:tab w:val="left" w:pos="1843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oz. 12 posiadają n/w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ertyfikat producenta wyrobów medycznych PN-EN ISO 13485 (lub równoważne)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ertyfikat PN-EN ISO 9001 - projektowanie, serwis, produkcja sprzętu medycznego (lub równoważne)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Letter"/>
      <w:lvlText w:val="%3)"/>
      <w:lvlJc w:val="left"/>
      <w:pPr>
        <w:tabs>
          <w:tab w:val="num" w:pos="2198"/>
        </w:tabs>
        <w:ind w:left="2198" w:hanging="360"/>
      </w:pPr>
      <w:rPr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2738"/>
        </w:tabs>
        <w:ind w:left="2738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  <w:b w:val="false"/>
      <w:color w:val="000000"/>
    </w:rPr>
  </w:style>
  <w:style w:type="character" w:styleId="WW8Num7z2">
    <w:name w:val="WW8Num7z2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1-04-16T10:08:00Z</cp:lastPrinted>
  <dcterms:modified xsi:type="dcterms:W3CDTF">2022-03-29T08:39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