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umer 1 - Pakiet numer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parat USG -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k produkcji</w:t>
        <w:tab/>
        <w:t>........................................………..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58"/>
        <w:gridCol w:w="2255"/>
        <w:gridCol w:w="6662"/>
      </w:tblGrid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Wyrnienieintensywne"/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Style w:val="Wyrnienieintensywne"/>
                <w:rFonts w:cs="Arial" w:ascii="Arial" w:hAnsi="Arial"/>
                <w:i w:val="false"/>
                <w:sz w:val="20"/>
                <w:szCs w:val="20"/>
              </w:rPr>
              <w:t>Lp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Wyrnienieintensywne"/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Style w:val="Wyrnienieintensywne"/>
                <w:rFonts w:cs="Arial" w:ascii="Arial" w:hAnsi="Arial"/>
                <w:i w:val="false"/>
                <w:sz w:val="20"/>
                <w:szCs w:val="20"/>
              </w:rPr>
              <w:t>Parametry techniczne wymagane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intensywne"/>
                <w:rFonts w:cs="Arial" w:ascii="Arial" w:hAnsi="Arial"/>
                <w:i w:val="false"/>
                <w:sz w:val="20"/>
                <w:szCs w:val="20"/>
              </w:rPr>
              <w:t>Wartość wymagan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Wyrnienieintensywne"/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Style w:val="Wyrnienieintensywne"/>
                <w:rFonts w:cs="Arial" w:ascii="Arial" w:hAnsi="Arial"/>
                <w:i w:val="false"/>
                <w:sz w:val="20"/>
                <w:szCs w:val="20"/>
              </w:rPr>
              <w:t>Wartość oferowana - należy opisać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o nowoczesnej konstrukcji i ergonomii pracy. Aparat nowy, nieużywany. Wyklucza się aparaty demo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ierane częstotliwości pracy dla trybu 2D min. 2-18 MHz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ka systemu min. 260 dB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cyfrowa – min. ośmiokrotny system przetwarzania z cyfrową obróbką i cyfrowym przetwarzaniem wiązki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niezależnych kanałów odbiorczych min. 200 0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niezależnych, identycznych gniazd dla różnego typu sond obrazowych min. 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świetlanie aktywnego gniazda sond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LCD o przekątnej min. 21 cal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egulacji położenia monitora LCD: prawo/lewo, przód/tył, góra/dół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 alfanumeryczna z przyciskami funkcyjnymi wysuwana spod pulpitu aparatu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nel dotykowy LCD wspomagający obsługę aparatu </w:t>
              <w:br/>
              <w:t>o przekątnej min. 8 cal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wysokości panelu sterowania  min.20 cm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cja panelu sterowania lewo-prawo min. ±30°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aparatu max. 90 kg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nagrywania i odtwarzania dynamicznego obrazów (tzw. pamięć Cine-loop) – min. 2 000 obrazów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archiwizacji obrazów zintegrowany z aparatem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archiwizacji z możliwością zapisu w formatach co najmniej JPEG, AVI, WMV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bidi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pl-PL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ortowanie na nośniki przenośne DVD/CD, pamięci Pen-Drive, zewnętrzne-przenośne twarde HDD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bidi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pl-PL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 CD/DVD fabrycznie wbudowany w aparat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bidi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pl-PL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ewnętrzny dysk wykonany w technologii SSD tzw. systemowy min. 128 GB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bidi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pl-PL"/>
              </w:rPr>
            </w:r>
          </w:p>
        </w:tc>
      </w:tr>
      <w:tr>
        <w:trPr>
          <w:trHeight w:val="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wnętrzny dysk twardy HDD min. 500 GB na dane użytkownik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bidi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pl-PL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jednoczesnego zapisu obrazu na wewnętrznym dysku HDD i nośniku typu PenDrive oraz wydruku obrazu na printerze. Wszystkie 3 akcje dostępne po naciśnięciu jednego przycisku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bidi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pl-PL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eoprinter cyfrowy czarno-biały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bidi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pl-PL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drukowania bezpośrednio z aparatu raportu z badań z opisem i zdjęciam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bidi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pl-PL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y USB 2.0 lub 3.0 wbudowane w aparat (do archiwizacji na pamięci typu Pen-Drive) – min. 2 porty USB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bidi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pl-PL"/>
              </w:rPr>
            </w:r>
          </w:p>
        </w:tc>
      </w:tr>
      <w:tr>
        <w:trPr>
          <w:trHeight w:val="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e w aparat wyjście video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bidi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pl-PL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e w aparat wyjście Ethernet 10/100 Mbps lub więcej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bidi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pl-PL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budowana bateria pozwalająca na min. 2 godziny normalnej pracy aparatu przy utracie zasilania </w:t>
              <w:br/>
              <w:t>z wyświetlanym na ekranie monitora aparatu stanem naładowania baterii. Wyklucza się zewnętrzne baterie lub awaryjne zasilacze UP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bidi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pl-PL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9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2D (B-mode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głębokość penetracji od czoła głowicy - min. 36 cm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waki wzmocnienia strefowego – min. 8 suwaków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bezstratnego powiększania obrazu ruchomego </w:t>
              <w:br/>
              <w:t>i zamrożonego, a także obrazu z pamięci CINE – podać wartość powiększenia min. 22x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równywanie min. 8 ruchomych obrazów 2D tego samego pacjent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szybkość odświeżania obrazu w trybie B-Mode – min. 450 obrazów/sek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a optymalizacja parametrów obrazu 2D, PWD przy pomocy jednego przycisku (2D wzmocnienie, PWD skala, linia bazow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wanie harmoniczne na wszystkich zaoferowanych głowicach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wanie harmoniczne z wykorzystaniem techniki inwersji fazy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wanie trapezowe min. ±25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wanie rombowe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wanie typu Compound Imaging lub równoważne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sowanie technologii obrazowania „nakładanego” przestrzennego - wielokierunkowego w trakcie nadawania i odbioru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przetwarzania sygnału oparta na RAW DATA pozwalająca po zamrożeniu obrazu na zmianę min. wzmocnienia, dynamiki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spektralny Doppler Pulsacyjny (PWD) z HPRF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44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ędkości Doppler Pulsacyjnego (PWD) min. 12 m/sek przy zerowym kącie bramk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5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bramki Dopplerowskiej min. 1-20 mm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cja uchylności wiązki dopplerowskiej – min. ±25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przesunięcia linii bazowej Dopplera spektralnego na zamrożonym obrazie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ekcja kąta bramki dopplerowskiej min. ±80 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ologia optymalizująca zapis spektrum dopplera </w:t>
              <w:br/>
              <w:t>w czasie rzeczywistym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ędkości Doppler Pulsacyjny (PWD) w trybie TRIPLEX min. 12 m/sek przy zerowym kącie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Doppler Kolorowy (CD) min. 3 częstotliwości dla każdej głowicy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ędkość odświeżania dla CD min. 300 klatek/sek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uchylności pola Dopplera Kolorowego ±/25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map kolorów w Dopplerze Kolorowym (CD) min. 20 map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ymalizacja zapisów CD w zależności  od badanego miejsca anatomicznego (ustawienie skali, linii, bazowej, częstotliwości pracy)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angiologiczny (Doppler mocy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kolorowego i spektralnego Dopplera Tkankowego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aplikacyjne z pakietem oprogramowania  pomiarowego do badań ogólnych: kardiologicznych, brzusznych, tarczycy, sutka, małych narządów, mięśniowo-szkieletowych, naczyniowych, ortopedycznych, urologicznych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ar kursorów pomiarowych – min. 1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utomatyczny obrys spektrum Dopplera w czasie rzeczywistym oraz na obrazie zamrożonym wraz </w:t>
              <w:br/>
              <w:t>z pakietem oprogramowania obliczeniowego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nda Convex wieloczęstotliwościowa do badań ogólnych wykonana w technologii matrycowej lub równoważnej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 mod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częstotliwości pracy przetwornika min. 2 – 6 MHz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elementów – min. 7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ąt pola skanowania min. 70°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w trybie II harmonicznej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6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nda Liniowa wykonana w technologii matrycowej lub równoważnej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 mod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częstotliwości pracy przetwornika min. 4 – 12 MHz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elementów – min. 1 6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skanu w zakresie 55-60 mm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w trybie II harmonicznej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racy z oprogramowaniem do elastografii typu strain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nda Endocavitarna wykonana w technologii matrycowej lub równoważnej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 mod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częstotliwości pracy przetwornika min. 3 – 9 MHz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elementów – min. 8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 skanowania min. 180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w trybie II harmonicznej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7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budowy o obrazowanie harmoniczne zwiększające rozdzielczość i penetrację, używające jednorazowo min. 3 częstotliwości do uzyskania obrazu – inne niż wyżej wymienione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rozbudowy o moduł Elastografii (typu strain) obliczający i wyświetlający sztywność względną tkanki </w:t>
              <w:br/>
              <w:t xml:space="preserve">w czasie rzeczywistym. Posiadający wskaźnik prawidłowej siły ucisku wyświetlany na ekranie. Możliwość wykonywania obliczeń odległości </w:t>
              <w:br/>
              <w:t>i powierzchni oraz oprogramowanie umożliwiające porównywanie elastyczności min. 2 miejsc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budowy o tryb Dopplera Ciągłego (CWD) o zakresie prędkości min. +/- 20 m/s (przy zerowym kącie bramki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rozbudowy o obrazowanie panoramiczne </w:t>
              <w:br/>
              <w:t>z możliwością wykonywania pomiarów min. 100 cm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rozbudowy o tryb dopplera kolorowego </w:t>
              <w:br/>
              <w:t>o wysokiej czułości i rozdzielczość w obrazowaniu małych przepływów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budowy o głowice śródoperacyjne convex i linia min. 2 modele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budowy o kardiologiczną sondę sektorową min. 1,5-4,5 MHz, min. 90 elementów, kąt min. 90 st., obrazowanie harmoniczne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budowy o głowicę przezprzełykową min. 3 - 8 Mhz (+/- 0,5 MHz), ilość elementów min. 6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budowy o głowice śródoperacyjne min. 2 modele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budowy o głowice laparoskopową min. 3,0-11,0 MHz, FOV min. 42mm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budowy o głowicę z kanałem biopsyjnym przez czoło sondy z możliwością wyboru min. 3 kątów wejścia w tym min. jednym zbliżonym do 90°. Podać model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8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budowy o głowice urologiczną dwupłaszczyznową typu convex/linia. Podać model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ół operacyjny do cięć cesarskich - 1 szt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/>
        <w:t>Rok produkcji</w:t>
        <w:tab/>
        <w:t>........................................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410"/>
        <w:gridCol w:w="6804"/>
      </w:tblGrid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do operacji ogólnochirurgicznych - porod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 stołu elektrohydraulicz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figuracja blatu stołu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główek płytowy na całą szerokość blat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parcie pleców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łyta lędźwiow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nóżki: lewy i prawy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lat z możliwością zamiany miejscami podnóżków </w:t>
              <w:br/>
              <w:t>z podgłówkie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menty blatu wyposażone z obu stron w listwy ze stali nierdzewnej, kwasoodpornej do mocowania wyposaże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wy w segmencie oparcia pleców i płycie lędźwiowej wyposażone na obu końcach w ograniczniki zabezpieczające korpusy mocujące wyposażenie przed ich przypadkowym wypadnięci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stołu z blatem: 2050 mm ( ± 30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szerokość blatu: 580 mm ( ± 30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ulacja wysokości blatu: 720 do 1150 mm ( ± 30 mm ). Wymiary wysokości dotyczą górnej powierzchni materac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cja oparcia pleców: - 4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do +9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0  </w:t>
            </w:r>
            <w:r>
              <w:rPr>
                <w:rFonts w:cs="Arial" w:ascii="Arial" w:hAnsi="Arial"/>
                <w:sz w:val="20"/>
                <w:szCs w:val="20"/>
              </w:rPr>
              <w:t>( ± 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cja podgłówka: - 5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do +5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0  </w:t>
            </w:r>
            <w:r>
              <w:rPr>
                <w:rFonts w:cs="Arial" w:ascii="Arial" w:hAnsi="Arial"/>
                <w:sz w:val="20"/>
                <w:szCs w:val="20"/>
              </w:rPr>
              <w:t>( ± 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hyły boczne w obie strony: min. po 3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0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hył Trendelenburga: min. 4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hył anty –Trendelenburga: min. 4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cja kąta nachylenia podnóżków w płaszczyźnie pionowej: - 9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do +3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0  </w:t>
            </w:r>
            <w:r>
              <w:rPr>
                <w:rFonts w:cs="Arial" w:ascii="Arial" w:hAnsi="Arial"/>
                <w:sz w:val="20"/>
                <w:szCs w:val="20"/>
              </w:rPr>
              <w:t>(± 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egulacji kata odchylenia podnóżków </w:t>
              <w:br/>
              <w:t>w płaszczyźnie poziomej: 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do 18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0  </w:t>
            </w:r>
            <w:r>
              <w:rPr>
                <w:rFonts w:cs="Arial" w:ascii="Arial" w:hAnsi="Arial"/>
                <w:sz w:val="20"/>
                <w:szCs w:val="20"/>
              </w:rPr>
              <w:t>(±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czny przesuw wzdłużny blatu : min. 330 mm. Przesuw płynny, bezstopniowy, bezskokowy, zapewniający zablokowanie blatu w dowolnym położeniu (na całym zakresie przesuw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sterowania z funkcją „stand by” z możliwością ustawienia długości zwłoki czasowej od ostatniego naciśnięcia przycisku funkcyjnego do dezaktywacji pilota . Ponowne sterowanie z pilota możliwe po naciśnięciu przycisku aktywacji przycisków funkcyj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pilotem przewodowym przez układ elektro-hydrauliczny następujących pozycji blatu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miana wysokości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chyły wzdłużn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hyły bocz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owanie jednym przyciski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 xml:space="preserve">Stół wyposażony w przewodowy pilot z wyświetlaczem LCD (o szerokich kątach widzenia)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 xml:space="preserve">Ergonomiczny pilot z podświetlanymi klawiszami </w:t>
              <w:br/>
              <w:t>i z wyraźnymi ikonami dla poszczególnych funkcji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 xml:space="preserve">Pilot wyposażony w przycisk aktywujący wszystkie funkcje oraz w przycisk do zmiany orientacji blatu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>Po włączeniu pilota na wyświetlaczu powinna znajdować się informacja o procentowym  stanie naładowania baterii stołu. Przy realizacji poszczególnych funkcji  wyświetla się  piktogram przedstawiający wykonywany ruch stołu oraz aktualna wartość regulowanego parametr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color w:val="000000"/>
                <w:kern w:val="2"/>
                <w:sz w:val="20"/>
                <w:szCs w:val="20"/>
              </w:rPr>
              <w:t>Regulacja funkcjami stołu dwustopniowa -zabezpieczająca przed przypadkowym</w:t>
            </w: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 xml:space="preserve"> uruchomieniem funkcji (wybór regulowanej funkcji a następnie wybór kierunku regulacji) poza pozycją Trendelenburga oraz „</w:t>
            </w: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 xml:space="preserve">”. Klawisz pozycji Trendelenburga specjalnie oznaczony – odróżniający się od innych klawiszów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>Możliwość podłączenia pilota do stołu od strony nóg lub od strony głowy pacjent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silanie bateryjne 24 V – ładowarka wbudowana </w:t>
              <w:br/>
              <w:t>w podstawę stoł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ulacja segmentu oparcia pleców, podgłówka oraz nachylenia podnóżków w płaszczyźnie pionowej wspomagana sprężynami gazowymi z blokadą uruchamianymi łatwo dostępnymi dla personelu dźwigniam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bezpieczenie przed przypadkowym uruchomieniem dźwigni zwalniania  blokad sprężyn gazowych, służących do regulacji oparcia pleców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strukcja stołu ze stali nierdzewnej. Stal o bardzo dobrych właściwościach antykorozyjnych </w:t>
              <w:br/>
              <w:t xml:space="preserve">i kwasoodpornych, gatunek stali: </w:t>
            </w:r>
            <w:r>
              <w:rPr>
                <w:rFonts w:cs="Arial" w:ascii="Arial" w:hAnsi="Arial"/>
                <w:b/>
                <w:sz w:val="20"/>
                <w:szCs w:val="20"/>
              </w:rPr>
              <w:t>AIS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6L</w:t>
            </w:r>
            <w:r>
              <w:rPr>
                <w:rFonts w:cs="Arial" w:ascii="Arial" w:hAnsi="Arial"/>
                <w:sz w:val="20"/>
                <w:szCs w:val="20"/>
              </w:rPr>
              <w:t xml:space="preserve"> , polskie oznaczen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H17N14M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e dopuszcza się do zaoferowania stołów wykonanych z gorszych gatunków stali nierdzewnej </w:t>
              <w:br/>
              <w:t xml:space="preserve">(o mniejszej zawartości chromu, niklu, manganu </w:t>
              <w:br/>
              <w:t>i molibdenu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w kształcie litery „T” zapewniająca dobry dostęp chirurga do blatu stołu. Wysokość podstawy nie więcej niż 140 mm od podłog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ół przejezdny z systemem blokowania. W pozycji zablokowanej stół opiera się na 4 stopkach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ół z zaciskiem wyrównania potencjałów wraz </w:t>
              <w:br/>
              <w:t xml:space="preserve">z przewodem do odprowadzania ładunków elektrostatycznych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t przenikalny dla promieni RTG z możliwością wykonywania zdjęć RTG oraz możliwością monitorowania pacjenta przy pomocy ramienia C  – prowadnice na kasetę RTG co najmniej w segmencie podgłówka, oparcia pleców i siedzis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ace bezszwowe, demontowane, antystatyczne, wykonane z poliuretanu spienionego. Grubość materaca min. 50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puszczalne obciążenie robocze (dynamiczne): min. 200 k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e obciążenie statyczne stołu (blat wypoziomowany, centralnie ułożony względem kolumny, ruch góra / dół): min. 350 k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posażenie stołu :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pórka ręk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 uchwytem mocującym – 1 szt.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mka ekranu anestezjologiczn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 uchwytem mocującym – 1 szt.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ozycjoner głowy i szyi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 otworem w postawie, </w:t>
              <w:br/>
              <w:t xml:space="preserve">z podporą odcinka szyjnego oraz z dwoma podpórkami bocznymi będący anatomicznym odlewem wykonanym z pianki wiskoelastycznej </w:t>
              <w:br/>
              <w:t xml:space="preserve">z bezszwową, membranową powłoką ochronną, umożliwiającym ułożenie i pełną stabilizacji głowy pod różnym kątem, możliwość stabilizacji pozycjonera na stole zabiegowym – antypoślizgowa podstawa pozycjonera, rozmiar:  L – dla pacjentów </w:t>
              <w:br/>
              <w:t xml:space="preserve">o obwodzie głowy 55-68 cm, o własnościach przeciwodleżynowych, eliminujący nacisk na kość potyliczną oraz zmniejszający nacisk powierzchniowy na pozostałych obszarach głowy do bezpiecznego poziomu, wyposażony w wyprofilowane uchwyty umożliwiające przekładanie pacjenta razem </w:t>
              <w:br/>
              <w:t>z pozycjonerem, o konstrukcji zapewniającej swobodny przepływ powietrza, przeznaczony do dezynfekcji środkami na bazie alkoholu, nie zawierający lateksu, nie powodujący zakłóceń podczas badań RTG i CT - 1 szt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dostarczony w oryginalnym opakowaniu produce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e stołu odporne na środki dezynfekcyj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oferowane, powyżej wyspecyfikowane urządzenie jest kompletne i będzie gotowe do użytkowania zgodnie z przeznaczeniem bez żadnych dodatkowych zakupów i inwestycji (poza materiałami eksploatacyjnymi).</w:t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NDKPJE+TimesNewRoman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ntstyle01">
    <w:name w:val="fontstyle01"/>
    <w:qFormat/>
    <w:rPr>
      <w:b w:val="false"/>
      <w:bCs w:val="false"/>
      <w:i w:val="false"/>
      <w:iCs w:val="false"/>
      <w:color w:val="5B5B5B"/>
      <w:sz w:val="16"/>
      <w:szCs w:val="16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2"/>
      <w:szCs w:val="24"/>
      <w:lang w:val="en-US" w:eastAsia="zh-CN" w:bidi="ar-SA"/>
    </w:rPr>
  </w:style>
  <w:style w:type="paragraph" w:styleId="Western">
    <w:name w:val="western"/>
    <w:basedOn w:val="Normal"/>
    <w:qFormat/>
    <w:pPr>
      <w:suppressAutoHyphens w:val="true"/>
      <w:spacing w:before="100" w:after="100"/>
      <w:jc w:val="both"/>
    </w:pPr>
    <w:rPr>
      <w:i/>
      <w:iCs/>
      <w:kern w:val="2"/>
      <w:sz w:val="20"/>
      <w:szCs w:val="20"/>
      <w:lang w:eastAsia="zh-CN"/>
    </w:rPr>
  </w:style>
  <w:style w:type="paragraph" w:styleId="Styltabeli2">
    <w:name w:val="Styl tabeli 2"/>
    <w:qFormat/>
    <w:pPr>
      <w:widowControl/>
      <w:suppressAutoHyphens w:val="true"/>
      <w:bidi w:val="0"/>
    </w:pPr>
    <w:rPr>
      <w:rFonts w:ascii="Helvetica" w:hAnsi="Helvetica" w:eastAsia="Helvetica" w:cs="Helvetica"/>
      <w:color w:val="000000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NDKPJE+TimesNewRoman;Times New Roman" w:hAnsi="NDKPJE+TimesNewRoman;Times New Roman" w:eastAsia="Times New Roman" w:cs="NDKPJE+TimesNewRoman;Times New Roman"/>
      <w:color w:val="000000"/>
      <w:kern w:val="2"/>
      <w:sz w:val="22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0" w:after="160"/>
    </w:pPr>
    <w:rPr>
      <w:rFonts w:ascii="Calibri" w:hAnsi="Calibri" w:cs="Calibri"/>
      <w:b/>
      <w:bCs/>
      <w:smallCaps/>
      <w:color w:val="595959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07:05:00Z</dcterms:created>
  <dc:creator/>
  <dc:description/>
  <cp:keywords/>
  <dc:language>en-US</dc:language>
  <cp:lastModifiedBy/>
  <cp:lastPrinted>2021-04-16T13:49:00Z</cp:lastPrinted>
  <dcterms:modified xsi:type="dcterms:W3CDTF">2022-03-29T08:32:00Z</dcterms:modified>
  <cp:revision>7</cp:revision>
  <dc:subject/>
  <dc:title>Pakiet nr ………………</dc:title>
</cp:coreProperties>
</file>