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3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ym w trybie podstawowym na </w:t>
      </w:r>
      <w:r>
        <w:rPr>
          <w:b/>
          <w:bCs/>
          <w:sz w:val="24"/>
          <w:szCs w:val="24"/>
        </w:rPr>
        <w:t>„</w:t>
      </w:r>
      <w:r>
        <w:rPr>
          <w:bCs/>
          <w:color w:val="0000FF"/>
          <w:sz w:val="24"/>
          <w:szCs w:val="24"/>
        </w:rPr>
        <w:t>Zakup i dostawę sprzętu medycznego na Blok Porodowy</w:t>
      </w:r>
      <w:r>
        <w:rPr>
          <w:b/>
          <w:bCs/>
          <w:sz w:val="24"/>
          <w:szCs w:val="24"/>
        </w:rPr>
        <w:t xml:space="preserve">", </w:t>
      </w:r>
      <w:r>
        <w:rPr>
          <w:bCs/>
          <w:sz w:val="24"/>
          <w:szCs w:val="24"/>
        </w:rPr>
        <w:t>numer sprawy DZPiZ-380-12/2022, oferujemy wykonanie zamówienia, zgodnie z wymogami specyfikacji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1: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2: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ÓWIENIE ZREALIZUJEMY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788252105"/>
      <w:bookmarkStart w:id="1" w:name="__Fieldmark__0_178825210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788252105"/>
      <w:bookmarkStart w:id="3" w:name="__Fieldmark__1_178825210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788252105"/>
      <w:bookmarkStart w:id="5" w:name="__Fieldmark__2_1788252105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788252105"/>
      <w:bookmarkStart w:id="7" w:name="__Fieldmark__3_1788252105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788252105"/>
      <w:bookmarkStart w:id="9" w:name="__Fieldmark__4_1788252105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788252105"/>
      <w:bookmarkStart w:id="11" w:name="__Fieldmark__5_1788252105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788252105"/>
      <w:bookmarkStart w:id="13" w:name="__Fieldmark__6_1788252105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788252105"/>
      <w:bookmarkStart w:id="15" w:name="__Fieldmark__7_1788252105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t>…………………………………………………………………………………………………………..</w:t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i/>
          <w:i/>
          <w:iCs/>
          <w:color w:val="00000A"/>
          <w:sz w:val="18"/>
          <w:szCs w:val="18"/>
          <w:lang w:eastAsia="pl-PL"/>
        </w:rPr>
      </w:pPr>
      <w:r>
        <w:rPr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1-04-16T13:45:00Z</cp:lastPrinted>
  <dcterms:modified xsi:type="dcterms:W3CDTF">2022-03-29T08:33:00Z</dcterms:modified>
  <cp:revision>505</cp:revision>
  <dc:subject/>
  <dc:title/>
</cp:coreProperties>
</file>