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6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Zakup i dostawę sprzętu medycznego na Blok Porodowy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2-03-29T08:3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